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31. социально-этические проблемы в философском учении А.Шопенгауэра </w:t>
      </w:r>
    </w:p>
    <w:p>
      <w:pPr>
        <w:pStyle w:val="Normal"/>
        <w:rPr/>
      </w:pPr>
      <w:r>
        <w:rPr>
          <w:b/>
        </w:rPr>
        <w:t xml:space="preserve">Артур Шопенгауэр (1780-1860) </w:t>
      </w:r>
      <w:r>
        <w:rPr/>
        <w:t>– немецкий философ и неудачник в обычной жизни. Его философия пессимистична, основана на волюнтаризме и иррационализме.</w:t>
      </w:r>
      <w:r>
        <w:rPr>
          <w:b/>
        </w:rPr>
        <w:t xml:space="preserve">  </w:t>
      </w:r>
      <w:r>
        <w:rPr/>
        <w:t xml:space="preserve">Источник философских идей – собственная биография. Ш. учился в Геттингене и Берлине, защитил диссертацию о законе достаточного основания в Йенском университете. В 30 лет написал главную книгу "Мир как воля и представление" (1819), книга провалилась. Тогда Ш. стал преподавать в Берлине. Но старался перебить студентов у Гегеля, назначая лекции на те же часы =&gt; нет студентов. Отсюда враждебное отношение к людям и к толпе. Первый успех – в 50 лет. Премия Норвежского королевского общества за работу "О свободе человеческой воли" (1839). С 1851 – популярность растет. Вагнер посвящает ему «Кольцо нибелунгов».  Но Ш. иронически относится к популярности. Его основная работа «Мир как воля и представление» будет признана позже и Ш. всю жизнь ее комментирует. </w:t>
      </w:r>
    </w:p>
    <w:p>
      <w:pPr>
        <w:pStyle w:val="Normal"/>
        <w:rPr/>
      </w:pPr>
      <w:r>
        <w:rPr/>
        <w:t xml:space="preserve">Идея: "мир есть мое представление". Опираясь на учение Канта, Ш. доказывает, что мир, являющийся нам в представлениях, выступает в форме, зависящей от познающей способности субъекта. Проще говоря, каков человек, таков для него и мир.  Мир – вещь в себе, но он не непознаваем.  Мир есть мировая воля. Ш. прежде всего обосновывает тезис о единстве воли и движения. Волевой акт субъекта и действие его тела — это не два различных состояния, находящихся между собой в отношении причины и следствия, а одно и то же действие. </w:t>
      </w:r>
    </w:p>
    <w:p>
      <w:pPr>
        <w:pStyle w:val="Normal"/>
        <w:rPr/>
      </w:pPr>
      <w:r>
        <w:rPr/>
        <w:t xml:space="preserve">Воля – центральное понятие философии и морали у Ш.  Он меняет соотношение понятий воля-сила. Если раньше всякая воля подводилась под силу, то Ш. всякую силу объясняет как волю.  Воля как вещь в себе отлична и свободна от всех форм каждого своего  проявления.  Воля – вне закона основания, ничем не обусловлена, не ограничена, безоснованна и беспричинна.  Воля </w:t>
      </w:r>
      <w:r>
        <w:rPr>
          <w:lang w:val="en-US"/>
        </w:rPr>
        <w:t>vs</w:t>
      </w:r>
      <w:r>
        <w:rPr/>
        <w:t xml:space="preserve"> материя как причинность.  Мировая воля – постоянное соперничество, борьба, непостоянство победы в природе – происходит из раздвоения воли сразу после того как она овладевает материей. На низшей ступени развития воля – влечение и темный порыв. </w:t>
      </w:r>
    </w:p>
    <w:p>
      <w:pPr>
        <w:pStyle w:val="Normal"/>
        <w:rPr/>
      </w:pPr>
      <w:r>
        <w:rPr>
          <w:b/>
        </w:rPr>
        <w:t>Ступень объектности и уровень развития определяют проявление воли – чем выше ступень, тем больше воля проявляется как идея, приближаясь к учению платона. На уровне человека вступают мотивы. Под влиянием мотивов свобода превращается в необходимость:</w:t>
      </w:r>
      <w:r>
        <w:rPr/>
        <w:t xml:space="preserve"> всякое отдельное действие человека вытекает из влияния мотива на характер.  У человека каждая проявленная воля – воля к чему-нибудь (т.е. есть объект, цель =&gt;это уже не свободная воля). Свободная воля в идеале - в отсутствии всякой цели, всяких границ, в бесконечном, никогда не завершающемся стремлении. </w:t>
      </w:r>
    </w:p>
    <w:p>
      <w:pPr>
        <w:pStyle w:val="Normal"/>
        <w:rPr/>
      </w:pPr>
      <w:r>
        <w:rPr/>
        <w:t xml:space="preserve">На этом основана теория этики Ш. </w:t>
      </w:r>
      <w:r>
        <w:rPr>
          <w:b/>
        </w:rPr>
        <w:t>Бессознательность воли делает ее безразличной =&gt; человек и все живое брошен на произвол случайностей.  Отсюда пессимизм Ш.:</w:t>
      </w:r>
      <w:r>
        <w:rPr/>
        <w:t xml:space="preserve"> жизнь человека всегда трагична, но человек -  наиболее совершенного воплощения мировой воли в мире явлений.  Пессимизм у Ш.: разрыв с традиционной европейской этикой.  По Ш., природа – осуществление воли к жизни, но каждое сущ-во ведет заведомо безнадежную борьбу с миром за существование (борьба всех против всех).  Половое влечение – самое сильное проявление воли к жизни. </w:t>
      </w:r>
    </w:p>
    <w:p>
      <w:pPr>
        <w:pStyle w:val="Normal"/>
        <w:rPr/>
      </w:pPr>
      <w:r>
        <w:rPr/>
        <w:t>Жизнь человека – постоянная борьба со смертью=&gt;постоянное умирание + человек  это сплошная нужда и потребности=&gt;неудовлетворенность постоянная=&gt;</w:t>
      </w:r>
      <w:r>
        <w:rPr>
          <w:b/>
        </w:rPr>
        <w:t xml:space="preserve">жизнь человека это одно страдание, сменяющееся другим. </w:t>
      </w:r>
      <w:r>
        <w:rPr/>
        <w:t xml:space="preserve">Даже удовлетворение потребностей приводит к пресыщению и скуке. </w:t>
      </w:r>
    </w:p>
    <w:p>
      <w:pPr>
        <w:pStyle w:val="Normal"/>
        <w:rPr/>
      </w:pPr>
      <w:r>
        <w:rPr/>
        <w:t xml:space="preserve">Воля к жизни у людей, как и у явлений, проникнута разладом – ведет к убийству себе подобных. Злой человек утверждает свою ВкЖ отрицанием чужой. Острое и частое страдание неотделимо от острого и частого желания. </w:t>
      </w:r>
    </w:p>
    <w:p>
      <w:pPr>
        <w:pStyle w:val="Normal"/>
        <w:rPr/>
      </w:pPr>
      <w:r>
        <w:rPr>
          <w:b/>
        </w:rPr>
        <w:t>Поведение субъекта определяют от природы:</w:t>
      </w:r>
      <w:r>
        <w:rPr/>
        <w:t xml:space="preserve">эгоистичность, злобность или сострадательность. Поэтому педагогика не может изменить человека кардинально, только смягчить.  Государство и «право» в этой ситуации – намордник, предотвращающий всеобщее уничтожение. Сострадательность  делает возможным добро в жизни. Оно возникает от умения отожествлять себя с другим и явл-ся чувством естественным, а не обусловленным миром явлений и опытом. Умеряя себялюбие, С. Способствует сохранению рода. </w:t>
      </w:r>
    </w:p>
    <w:p>
      <w:pPr>
        <w:pStyle w:val="Normal"/>
        <w:rPr/>
      </w:pPr>
      <w:r>
        <w:rPr/>
        <w:t xml:space="preserve">Сострадание=&gt;справедливость+человеколюие=все человеческие добродетели. По Ш., жизнь есть ад, в котором нужно устроить огнеупорное помещение. К  счастью ведет самоограничение, но счастье тоже заключается во внутреннем чувстве, а не во внешних обстоятельствах. Мудро живущий человек осознает неизбежность бед, держит в узде свои страсти и ставит предел своим желаниям. </w:t>
      </w:r>
    </w:p>
    <w:p>
      <w:pPr>
        <w:pStyle w:val="Normal"/>
        <w:rPr/>
      </w:pPr>
      <w:r>
        <w:rPr/>
        <w:t xml:space="preserve">Подвергает сомнению моральность материального прогресса. Говорил о цене прогресса, этически обосновывал консерватизм.  Оптимизм считал издевательством над страданиями человека. Ш. считал науку не рассчитанной на понимание причинно-следственных связей, т.к. разум постигает, прежде всего, причины внешние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53:00Z</dcterms:created>
  <dc:creator>Anna V. Lelyuk</dc:creator>
  <dc:description/>
  <cp:keywords/>
  <dc:language>en-US</dc:language>
  <cp:lastModifiedBy>Anna V. Lelyuk</cp:lastModifiedBy>
  <dcterms:modified xsi:type="dcterms:W3CDTF">2011-01-09T23:27:00Z</dcterms:modified>
  <cp:revision>3</cp:revision>
  <dc:subject/>
  <dc:title/>
</cp:coreProperties>
</file>