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4. Социально-политические идеи Ницше. Этический принцип "любви к дальнему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Социально-политические идеи составляют ядро ницшеанства. "Космология" Ницше, представляющая собой некий комплекс "онтологических", "гносеологических" и "этических" идей (все эти термины приходится брать в кавычки в силу их недостаточной адекватности применительно к ницшеанскому философствованию) есть в конечном счете обоснование его социально-политических идеалов. </w:t>
      </w:r>
    </w:p>
    <w:p>
      <w:pPr>
        <w:pStyle w:val="Normal"/>
        <w:ind w:firstLine="709"/>
        <w:jc w:val="both"/>
        <w:rPr/>
      </w:pPr>
      <w:r>
        <w:rPr/>
        <w:t xml:space="preserve">Мы выяснили, что важнейшим понятием ницшеанства является "воля к власти". Остановимся более подробно на идеях и концепциях Ницше. </w:t>
      </w:r>
    </w:p>
    <w:p>
      <w:pPr>
        <w:pStyle w:val="Normal"/>
        <w:ind w:firstLine="709"/>
        <w:jc w:val="both"/>
        <w:rPr/>
      </w:pPr>
      <w:r>
        <w:rPr/>
        <w:t xml:space="preserve">Ницше решительно осуждает господствовавшую в Европе мораль, если, конечно, пытаться превратить ее в универсальное, для всех значимое условие деятельности. Она - "сумма условий сохранения бедных, полуудачных или полностью неудачных видов человека". </w:t>
      </w:r>
    </w:p>
    <w:p>
      <w:pPr>
        <w:pStyle w:val="Normal"/>
        <w:ind w:firstLine="709"/>
        <w:jc w:val="both"/>
        <w:rPr/>
      </w:pPr>
      <w:r>
        <w:rPr/>
        <w:t xml:space="preserve">Ницше пишет: "Что справедливо для одного, вовсе не может быть справедливым и для другого; требование однообразной морали для всех ведет ко вреду для людей высшего порядка; существуют градации между людьми и, следовательно, между видами нравственности". </w:t>
      </w:r>
    </w:p>
    <w:p>
      <w:pPr>
        <w:pStyle w:val="Normal"/>
        <w:ind w:firstLine="709"/>
        <w:jc w:val="both"/>
        <w:rPr/>
      </w:pPr>
      <w:r>
        <w:rPr/>
        <w:t xml:space="preserve">Это не отрицание морали, а ее релятивизация. Он пишет: "Я объявил войну малокровному христианскому идеалу не в намерении его уничтожить... Продолжение христианских идеалов относится к числу наиболее желательных вещей среди тех, которые имеются..." </w:t>
      </w:r>
    </w:p>
    <w:p>
      <w:pPr>
        <w:pStyle w:val="Normal"/>
        <w:ind w:firstLine="709"/>
        <w:jc w:val="both"/>
        <w:rPr/>
      </w:pPr>
      <w:r>
        <w:rPr/>
        <w:t xml:space="preserve">Как реакцию на христианскую "мораль рабов" Ницше провозглашает новую "переоценку ценностей", возрождающую "мораль господ" в самой откровенной и жестокой форме. 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/>
          <w:color w:val="000000"/>
          <w:sz w:val="24"/>
          <w:szCs w:val="24"/>
        </w:rPr>
        <w:t>СВЕРХЧЕЛОВЕК</w:t>
      </w:r>
      <w:r>
        <w:rPr/>
        <w:t xml:space="preserve">, по Ницше, является субъектом "новой морали". Он пишет: "Красота сверхчеловека явилась мне, как тень. О, братья мои! Что мне теперь боги!" Здесь - отказ от христианства, связанный с истолкованием его генезиса как религиозной санкции "морали рабов". На место христианской религии Ницше ставит миф о сверхчеловеке. </w:t>
      </w:r>
    </w:p>
    <w:p>
      <w:pPr>
        <w:pStyle w:val="Normal"/>
        <w:ind w:firstLine="709"/>
        <w:jc w:val="both"/>
        <w:rPr/>
      </w:pPr>
      <w:r>
        <w:rPr/>
        <w:t xml:space="preserve">Ницше выступает против демократии, утверждая: "Так с неизбежностью образуется песок человечества: все очень одинаковые, очень маленькие, очень круглые, очень уживчивые, очень скучные". Демократия является для него адекватной формой господства "низкого" человеческого начала. Ницше писал: "...создайте себе понятие народа: для этого вам достаточно никогда не думать о благородном и высоком". </w:t>
      </w:r>
    </w:p>
    <w:p>
      <w:pPr>
        <w:pStyle w:val="Normal"/>
        <w:ind w:firstLine="709"/>
        <w:jc w:val="both"/>
        <w:rPr/>
      </w:pPr>
      <w:r>
        <w:rPr/>
        <w:t xml:space="preserve">Ницше резко негативно относится к идеям социализма, утверждая, что социалисты "прокладывают посредственным натурам свободный путь", предлагают "додуманную до конца тиранию низших и глупейших"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Если демократизацию Европы Ницше считал неизбежной, то социализм, по Ницше, самое большее, "...может питать надежду просуществовать лишь короткое время крайне террористическими средствами... Поэтому он втихомолку готовится к господству ужаса". </w:t>
      </w:r>
    </w:p>
    <w:p>
      <w:pPr>
        <w:pStyle w:val="Normal"/>
        <w:ind w:firstLine="709"/>
        <w:jc w:val="both"/>
        <w:rPr/>
      </w:pPr>
      <w:r>
        <w:rPr/>
        <w:t xml:space="preserve">Ницше считал социализм невозможным, потому что "собственников всегда будет более чем достаточно, что помешает социализму принять характер чего-то большего, чем приступ болезни: и эти собственники как один человек держатся той веры, что "надо иметь нечто, чтобы быть чем-нибудь", и это старейший и самый здоровый из всех инстинктов... Иметь и желать иметь больше, рост, одним словом, - в этом сама жизнь". </w:t>
      </w:r>
    </w:p>
    <w:p>
      <w:pPr>
        <w:pStyle w:val="Normal"/>
        <w:ind w:firstLine="709"/>
        <w:jc w:val="both"/>
        <w:rPr/>
      </w:pPr>
      <w:r>
        <w:rPr/>
        <w:t>Ницше был рафинированным интеллигентом-гуманитарием, и в определенном смысле прав неокантианский историк философии Виндельбанд, усмотревший в философии Ницше протест против угнетения личности. Однако нельзя закрывать глаза на то, что Ницше не признавал за каждым человеком права быть личностью. Напротив, громадное большинство человечества для него - стадо, в массах видел он и главную угрозу для развития творческой личности. Во многих отношениях фашистским идеологам, использовавшим философию Ницше в своих целях, вовсе и не нужно было "извращать смысл" воззрений Ницше (хотя налицо были и тенденциозное редактирование поздних работ Ницше его сестрой, и практика избирательного цитирования его сочинений).</w:t>
      </w:r>
    </w:p>
    <w:p>
      <w:pPr>
        <w:pStyle w:val="Normal"/>
        <w:ind w:firstLine="709"/>
        <w:rPr>
          <w:color w:val="000066"/>
        </w:rPr>
      </w:pPr>
      <w:r>
        <w:rPr>
          <w:color w:val="000066"/>
        </w:rPr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000000"/>
        </w:rPr>
        <w:t>В наиболее широком своем смысле понятие “</w:t>
      </w:r>
      <w:r>
        <w:rPr>
          <w:b/>
          <w:bCs/>
          <w:color w:val="000000"/>
        </w:rPr>
        <w:t>любви к дальнему</w:t>
      </w:r>
      <w:r>
        <w:rPr>
          <w:color w:val="000000"/>
        </w:rPr>
        <w:t xml:space="preserve">” характеризуется противопоставлением его “любви к ближнему”, в особенном значении последнего понятия, не совпадающем с его общераспространенным значением, хотя и имеющем с ним много родственного и образующем, так сказать, его корень. Под “любовью к ближнему” в том ее значении, с которым мы имеем сейчас дело, понимается совокупность симпатических чувств, переживаемых по отношению к непосредственно окружающим нас, ближайшим к нам людям </w:t>
      </w:r>
      <w:r>
        <w:rPr>
          <w:i/>
          <w:iCs/>
          <w:color w:val="000033"/>
        </w:rPr>
        <w:t xml:space="preserve">(“ближним”) </w:t>
      </w:r>
      <w:r>
        <w:rPr>
          <w:color w:val="000000"/>
        </w:rPr>
        <w:t xml:space="preserve">и основанных на элементарном инстинкте сострадания, на чутком воспроизведении в своей душе психической жизни этих “ближних”: если чувства эти и переносятся на более обширный круг людей — “ближних” в широком, метафорическом смысле слова,— то лишь как мысленная аналогия ощущений, испытываемых по отношению к “ближним” в тесном, буквальном смысле слова. Этика “любви к ближнему” есть, таким образом, моральная система, основанная на инстинкте сострадания 1. Понятие </w:t>
      </w:r>
      <w:r>
        <w:rPr>
          <w:i/>
          <w:iCs/>
          <w:color w:val="000000"/>
        </w:rPr>
        <w:t>“любви к дальнему</w:t>
      </w:r>
      <w:r>
        <w:rPr>
          <w:color w:val="000000"/>
        </w:rPr>
        <w:t>” не имеет столь определенного значения. Под ним может подразумеваться всякая любовь, не совпадающая с “любовью к ближнему” в указанном ее смысле. Мы можем охарактеризовать ее как чувство, испытываемое по отношению ко всему “дальнему”, ко всему, что отдалено от нас либо пространственно, либо временно, либо, наконец, морально-психологически и потому действует не непосредственно, не при помощи аффекта сострадания, а через посредство более отвлеченных моральных импульсов. В этом широком значении “любви к дальнему” в нее будет включена как любовь к более отдаленным благам и интересам тех же “ближних”, так и любовь к “дальним” для нас людям — нашим согражданам, нашим потомкам, человечеству; наконец, сюда подойдет и любовь ко всему отвлеченному — любовь к истине, к добру, к справедливости— словом, любовь ко всему, что зовется “идеалом”, или, как выражается Ницше, “любовь к вещам и призракам”. Все эти виды “любви к дальнему” имеют общим то, что они не основаны на непосредственном инстинкте сострадания или по крайней мере не исчерпываются им, и этим всякая “любовь к дальнему” резко отделена от “любви к ближнему”. Правда, у Ницше, как увидим ниже, любовь к дальнему имеет свое более узкое и более определенное значение; но до известной степени формальный характер этого чувства, в его интересующей нас антитезе к чувству любви к ближнему, независим от содержания самого объекта чувства, от значения, которое придается понятию “дальнего”, и потому наша характеристика обоих чувств достаточна для предварительного анализа их взаимных отношений.</w:t>
      </w:r>
    </w:p>
    <w:p>
      <w:pPr>
        <w:pStyle w:val="Normal"/>
        <w:rPr/>
      </w:pPr>
      <w:r>
        <w:rPr/>
        <w:t>Если у кого-то возникнет желание почитать поподробнее+с примерами из текста (</w:t>
      </w:r>
      <w:hyperlink r:id="rId2">
        <w:r>
          <w:rPr>
            <w:rStyle w:val="InternetLink"/>
          </w:rPr>
          <w:t>http://www.nietzsche.ru/look/century/frank/</w:t>
        </w:r>
      </w:hyperlink>
      <w:r>
        <w:rPr/>
        <w:t>). А на ответ хватит и так=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Arial" w:hAnsi="Arial" w:cs="Arial"/>
      <w:b/>
      <w:bCs/>
      <w:i w:val="false"/>
      <w:iCs w:val="false"/>
      <w:color w:val="008080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etzsche.ru/look/century/fran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21:00Z</dcterms:created>
  <dc:creator>Anna V. Lelyuk</dc:creator>
  <dc:description/>
  <cp:keywords/>
  <dc:language>en-US</dc:language>
  <cp:lastModifiedBy>Anna V. Lelyuk</cp:lastModifiedBy>
  <dcterms:modified xsi:type="dcterms:W3CDTF">2011-01-09T23:42:00Z</dcterms:modified>
  <cp:revision>6</cp:revision>
  <dc:subject/>
  <dc:title/>
</cp:coreProperties>
</file>