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46. Проблема свободы в философии экзистенциализма (Ж.-П. Сартр, К. Ясперс).</w:t>
        <w:br/>
        <w:t>САРТР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пять обращаемся к «Экзистенциализм – это гуманизм». И берем оттуда следующее: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Человек ответственен за то, что он есть. При этом ответственность распространяется на все человечество. Выбирая себя, я выбираю человека вообще. Человек – это тревога, которая объясняется ответственностью за других людей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Если бога нет, то все дозволено. Это исходный пункт э. Чел заброшен, ему не на что опереться, ни в себе, ни вовне. У него нет оправданий и нет извинений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Человек осужден быть свободным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Однажды брошенный в мир, человек ответственен за все, что он делает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икакая всеобщая мораль не укажет, что делать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ЯСПЕРС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Согласно его представлениям, человек обретает свободу в процессе </w:t>
      </w:r>
      <w:r>
        <w:rPr>
          <w:rFonts w:cs="Tahoma" w:ascii="Tahoma" w:hAnsi="Tahoma"/>
          <w:i/>
          <w:iCs/>
          <w:color w:val="000000"/>
          <w:sz w:val="20"/>
          <w:szCs w:val="20"/>
        </w:rPr>
        <w:t>экзистирования</w:t>
      </w:r>
      <w:r>
        <w:rPr>
          <w:rFonts w:cs="Tahoma" w:ascii="Tahoma" w:hAnsi="Tahoma"/>
          <w:color w:val="000000"/>
          <w:sz w:val="20"/>
          <w:szCs w:val="20"/>
        </w:rPr>
        <w:t xml:space="preserve"> – выхода за пределы своего "Я" в активном поиске самобытия, построении собственной духовной ситуации в соответствии с исторической ситуацией. Свобода возможна лишь в сообществе людей, она становится реальностью в процессах осознания и трансцендирования – действенного изменения себя во времени, определения своей судьбы. По мере раскрытия содержания трансцендирования в работах Ясперса первоначальный тезис "существование реально только как свобода" перерастает в утверждение о том, что "свобода есть существование экзистенции", означающее, что только в те моменты, когда "Я" реализует собственную свободу &lt;экзистирует&gt;, Я – полностью Я: "Быть свободным означает быть самим собой".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Такое понимание свободы следует из представления о человеке как "открытой возможности", то есть, незавершённом, ищущем основы своего подлинного бытия. Быть человеком означает быть тем, кто принимает решения.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7:00Z</dcterms:created>
  <dc:creator>Anna V. Lelyuk</dc:creator>
  <dc:description/>
  <cp:keywords/>
  <dc:language>en-US</dc:language>
  <cp:lastModifiedBy>Anna V. Lelyuk</cp:lastModifiedBy>
  <dcterms:modified xsi:type="dcterms:W3CDTF">2011-01-09T21:57:00Z</dcterms:modified>
  <cp:revision>2</cp:revision>
  <dc:subject/>
  <dc:title/>
</cp:coreProperties>
</file>