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16. Стоицизм. Сенека </w:t>
      </w:r>
      <w:r>
        <w:rPr>
          <w:rFonts w:cs="Arial" w:ascii="Arial" w:hAnsi="Arial"/>
        </w:rPr>
        <w:t>("Нравственные письма к Луциллию").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/>
        <w:t xml:space="preserve">Стоицизм – античная философская школа. Основал Зенон из Китиона. Философская школа стоиков получила своё название от «живописной Стои» — афинского портика, где она помещалась. Делится на три периода: ранняя (з-2 вв до нэ, например, Зеннон), средняя (2-1 до нэ, Поседоний, Гекатон) и поздняя (Римская) – 1-2 вв нашей эры. Сенека и Марк Аврелий  - поздние римские стоики. Стоицизм впервые ввёл строгое разделение философии на </w:t>
      </w:r>
      <w:r>
        <w:rPr>
          <w:b/>
        </w:rPr>
        <w:t>логику, физику и этику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Логика:</w:t>
      </w:r>
      <w:r>
        <w:rPr/>
        <w:t>   впервые вводят термин. Понимали как науку о словесном выражении. Делили Л. На риторику и диалектику, диалектику - на  учение об «обозначающем» (поэтика, теория музыки и грамматика) и «обозначаемом», или «предмете высказывания» (= формальная логика). Учение о слове и предложении -  неполное высказывание трактуется как «слово», а полное — как «предложение».  К «слову» относятся 4 логические категории: нечто (бытие и небытие), существенное свойство (общее и частное), случайное свойство и относительно случайное свойство (находящееся в соотношении с другими случайными свойствами)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Физика:</w:t>
      </w:r>
      <w:r>
        <w:rPr/>
        <w:t xml:space="preserve"> восстановили космологизм Гераклита и его учение об огне как первоначальной стихии, из которой истекает всё существующее в результате её превращения в другие стихии. Первоогонь — это, по стоикам, пневма, «дух», «дыхание», которое разливается в мире и создаёт все вещи вплоть до человека и животных, остывая в неорганической природе. Первоогонь это Логос (ключевое понятие античной философии, одновременно слово и  смысл. Было введено Гераклитом как обозначение всеобщей осмысленности, ритма и тождественности бытия. Выразилось в стихии огня). Стоики считали, что все существующее в мире телесно и различается степенью грубости/тонкости материи.  Гераклит: идея периодического воспламенения космоса и очищения + стоики: учение об абсолютной повторяемости вещей, лиц, событий и всего космоса после каждого мирового пожара.   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 xml:space="preserve">Этика: </w:t>
      </w:r>
      <w:r>
        <w:rPr/>
        <w:t>стоицизм близок киникам (Афины – Антисфен, Диоген. Говорили о безграничной духовной свободе индивида. Презирали традиции и соц институты). Стоики не разделяли презрительного отношения к культуре; мудрец должен следовать бесстрастию природы (апатия) и любить свой «рок». Все люди — граждане космоса как мирового государства; стоический космополитизм уравнивал (в теории) перед лицом мирового закона всех людей — свободных и рабов, греков и варваров, мужчин и женщин. Этика стоицизма пользовалась большим влиянием в средние века и эпоху Возрожд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</w:rPr>
        <w:t>Сенека Луций Анний (</w:t>
      </w:r>
      <w:r>
        <w:rPr/>
        <w:t xml:space="preserve">5 до </w:t>
      </w:r>
      <w:r>
        <w:rPr>
          <w:rStyle w:val="Emphasis"/>
        </w:rPr>
        <w:t>н. э.</w:t>
      </w:r>
      <w:r>
        <w:rPr/>
        <w:t xml:space="preserve">, Кордуба </w:t>
      </w:r>
      <w:r>
        <w:rPr>
          <w:rStyle w:val="Emphasis"/>
        </w:rPr>
        <w:t>(Кордова)</w:t>
      </w:r>
      <w:r>
        <w:rPr/>
        <w:t xml:space="preserve">,— 65 </w:t>
      </w:r>
      <w:r>
        <w:rPr>
          <w:rStyle w:val="Emphasis"/>
        </w:rPr>
        <w:t>н. э.</w:t>
      </w:r>
      <w:r>
        <w:rPr/>
        <w:t xml:space="preserve">, Рим) – виднейший философ позднего стоицизма. + поэт и государственный деятель. Сочинения: «Нравств. письма к Луцилию», «О милосердии», «О благодеяниях», несколько этических соч. в форме диалога, «Исследования о природе». Эклектик. Смешивал стоицизм с др.школами – например, после отстранения от власти оправдывал свое бездействие эпикурейскими тезисами: </w:t>
      </w:r>
      <w:r>
        <w:rPr>
          <w:rStyle w:val="Emphasis"/>
        </w:rPr>
        <w:t>«О душевном покое», «О досуге»</w:t>
      </w:r>
      <w:r>
        <w:rPr/>
        <w:t xml:space="preserve"> и неоднократно цитировал Эпикура. Говорил о телесности всего сущего (стоицизм), но склонялся к тому, что божество наделено чертами личности, а не огонь («О благодарениях»). Пожар = возмездие за мировое зло. Физика стоиков (натурфилософия) – изучал пантеистические аспекты как  основу для душевного равновесия </w:t>
      </w:r>
      <w:r>
        <w:rPr>
          <w:rStyle w:val="Emphasis"/>
        </w:rPr>
        <w:t>(«О счастливой жизни» 15, 5, и др.)</w:t>
      </w:r>
      <w:r>
        <w:rPr/>
        <w:t xml:space="preserve">.   Философия по С-ке- путь к счастью и нравств. Идеалу, а не система теоритич. Знаний.  Говорил о бесконечности человеческого знания  </w:t>
      </w:r>
      <w:r>
        <w:rPr>
          <w:rStyle w:val="Emphasis"/>
        </w:rPr>
        <w:t>(«Исследования о природе» VI 55, и др.)</w:t>
      </w:r>
      <w:r>
        <w:rPr/>
        <w:t xml:space="preserve">.  Думал о преодолении пропасти между нравственным мудрецом и безнравственным безумцем (стоики) – считал, что попытки уже есть попытка приближения к идеалу и путь к богу.  Признавал равенство людей, но презирал труд и творческую деятельность.  Сблизил идеи позднего стоицизма и раннего христианства. В психологии Сенека следует Панэтию, но к психологическому дуализму у него присоединяется заметный дуализм душа / тело в духе Филолая и </w:t>
      </w:r>
      <w:hyperlink r:id="rId2">
        <w:r>
          <w:rPr>
            <w:rStyle w:val="InternetLink"/>
          </w:rPr>
          <w:t>Платона</w:t>
        </w:r>
      </w:hyperlink>
      <w:r>
        <w:rPr/>
        <w:t>: тело — оковы и темница души и т. п. (Ad Helv. 11, 7; Ep. 65, 16 — 24; 79,12). В области теории Сенека несистематичен и непоследователен; его своеобразие — в новом, еще неведомом Стое (да и не только Стое) личном отношении к божеству: Сенека придает самодовлеющее значение самому переживанию этой связи, religio (Ер. 41,3), а его теология во многих отношениях сливается с этикой, для которой характерен общий паренетический тон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Наследие С. Делится на литературное (трагедии), естественнонаучное («Исследования о природе») и эпистолярное («Нравственные письма к Л.). </w:t>
      </w:r>
    </w:p>
    <w:p>
      <w:pPr>
        <w:pStyle w:val="Normal"/>
        <w:spacing w:before="0" w:after="120"/>
        <w:ind w:firstLine="709"/>
        <w:jc w:val="both"/>
        <w:rPr>
          <w:b/>
          <w:b/>
        </w:rPr>
      </w:pPr>
      <w:r>
        <w:rPr>
          <w:b/>
          <w:bCs/>
        </w:rPr>
        <w:t xml:space="preserve">«Письма к Л.», 124 штуки, </w:t>
      </w:r>
      <w:r>
        <w:rPr>
          <w:bCs/>
        </w:rPr>
        <w:t xml:space="preserve">-  Написаны в конце жизни, по итогам многочисленных исканий, обид, удач и неудач на политическом фронте. Адресат: друг </w:t>
      </w:r>
      <w:r>
        <w:rPr/>
        <w:t>Сенеки - всадник Луцилию (не стоит путать его с известным сатириком), прокуратору Сицилии и Азии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  <w:t xml:space="preserve">квинтэссенция философских взглядов Сенеки и стоиков. Имеет эстетически-этическое направление.  Здесь пишет о равенстве людей (пишет о женщинах и рабах), что сближает его с христианским учением. При этом здесь уже регулярно цитирует Эпикура и несут оттенок платонизма (поздний стоицизм и С.) находились под влиянием платонизма (от имени Платона – теория идей). Рассуждает о сущности «эйдоса»(вид, образ, телесная данность) и «идей»: идея – образец, который созерцается художником, эйдос – форма, суть вещи сама по себе. А идея – суть вещи в аспекте ее функицонирования как образца. То есть смысл не для себя (вещи), но для иного. Лицо статуи – эйдос, Лицо, которое видел художник, создавая, - идея.  Написаны письма простым языком, чтобы быть понятными всем. Много внимания уделяют морали. Сенека </w:t>
      </w:r>
      <w:r>
        <w:rPr/>
        <w:t>иллюстрирует каждый свой тезис примерами из реальной жизни, тонко чувствует характеры.</w:t>
      </w:r>
    </w:p>
    <w:p>
      <w:pPr>
        <w:pStyle w:val="Normal"/>
        <w:spacing w:before="0" w:after="20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gabook.ru/Article.asp?AID=6622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35:00Z</dcterms:created>
  <dc:creator>Anna V. Lelyuk</dc:creator>
  <dc:description/>
  <cp:keywords/>
  <dc:language>en-US</dc:language>
  <cp:lastModifiedBy>Anna V. Lelyuk</cp:lastModifiedBy>
  <dcterms:modified xsi:type="dcterms:W3CDTF">2011-01-09T18:46:00Z</dcterms:modified>
  <cp:revision>6</cp:revision>
  <dc:subject/>
  <dc:title/>
</cp:coreProperties>
</file>