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Times New Roman"/>
          <w:color w:val="000000"/>
          <w:sz w:val="24"/>
          <w:szCs w:val="24"/>
        </w:rPr>
        <w:t>43. Инструментализм Д. Дьюи о различных интерпретациях опы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66"/>
          <w:sz w:val="20"/>
          <w:szCs w:val="20"/>
        </w:rPr>
        <w:br/>
      </w:r>
      <w:r>
        <w:rPr/>
        <w:t xml:space="preserve">     Из всех основоположников и представителей прагматизма наиболее сильное непосредственное воздействие на духовную жизнь США оказал </w:t>
      </w:r>
      <w:r>
        <w:rPr>
          <w:rStyle w:val="StrongEmphasis"/>
          <w:rFonts w:cs="Times New Roman"/>
          <w:color w:val="000000"/>
          <w:sz w:val="24"/>
          <w:szCs w:val="24"/>
        </w:rPr>
        <w:t>Джон ДЬЮИ</w:t>
      </w:r>
      <w:r>
        <w:rPr/>
        <w:t>. Он выдвинул и защищал особую разновидность прагматизма - инструментализм, опираясь на идеи Пирса и Джемса.</w:t>
      </w:r>
    </w:p>
    <w:p>
      <w:pPr>
        <w:pStyle w:val="Normal"/>
        <w:jc w:val="both"/>
        <w:rPr/>
      </w:pPr>
      <w:r>
        <w:rPr/>
        <w:t>Хотя первые крупные прагматистские работы Дьюи ("Исследования по логической теории" - 1903; "Как мы мыслим" - 1910) были посвящены проблемам логики и теории познания, и хотя эти же проблемы рассмотрены им позже ("Очерки по экспериментальной логике" - 1916; "Логика: теория исследования" - 1938), все же главные интересы Дьюи неизменно сосредоточены на социальной проблематике.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Логику Дьюи рассматривал как средство анализа и разработки универсального подхода к решению человеческих проблем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>Всю деятельность человека, включая и духовную и особенно интеллектуальную, Дьюи рассматривает как приспособительную по самому своему существу.</w:t>
      </w:r>
    </w:p>
    <w:p>
      <w:pPr>
        <w:pStyle w:val="Normal"/>
        <w:jc w:val="both"/>
        <w:rPr/>
      </w:pPr>
      <w:r>
        <w:rPr/>
        <w:t>    </w:t>
      </w:r>
      <w:r>
        <w:rPr/>
        <w:t xml:space="preserve">Согласно Дьюи, "функция интеллекта... состоит не в том, чтобы копировать объекты окружающего мира, в скорее в том, чтобы устанавливать путь, каким могут быть созданы в будущем наиболее эффективные и выгодные отношения с этими объектами". </w:t>
        <w:br/>
        <w:t xml:space="preserve">     Так как различные виды, формы и типы деятельности человека рассматриваются и оцениваются с одной точки зрения - с точки зрения приспособления, то все другие различия между ними оказываются несущественными и могут не приниматься во внимание. </w:t>
        <w:br/>
        <w:t xml:space="preserve">     Это приравнивание форм и типов человеческой деятельности (в том числе мыслительной) на общей базе приспособительного поведения составляет основу универсального применения </w:t>
      </w:r>
      <w:r>
        <w:rPr>
          <w:b/>
          <w:bCs/>
        </w:rPr>
        <w:t>важнейшего методологического принципа инструментализма - принципа непрерывности</w:t>
      </w:r>
      <w:r>
        <w:rPr/>
        <w:t xml:space="preserve">. Этот принцип отрицает какие-либо существенные различия между теорией и практикой, идеальным и материальным, ощущением и понятием, наукой и искусством и т.д. и т.п. на основе приравнивания форм и типов человеческой деятельности на общей базе приспособительного поведения. </w:t>
        <w:br/>
        <w:t xml:space="preserve">     Однородность бихевиористского континуума, принятая инструментализмом, позволяет ему свести стимулы любого вида деятельности к единой основе, которой объявляется </w:t>
      </w:r>
      <w:r>
        <w:rPr>
          <w:rStyle w:val="StrongEmphasis"/>
          <w:rFonts w:cs="Times New Roman"/>
          <w:color w:val="000000"/>
          <w:sz w:val="24"/>
          <w:szCs w:val="24"/>
        </w:rPr>
        <w:t>ПРИВЫЧКА</w:t>
      </w:r>
      <w:r>
        <w:rPr/>
        <w:t xml:space="preserve"> (или навык - habit), осознаваемая как устойчивое "верование" (belief). </w:t>
        <w:br/>
        <w:t xml:space="preserve">     Верование же, в свою очередь, определяется как готовность действовать некоторым определенным образом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Отсюда следует, </w:t>
      </w:r>
      <w:r>
        <w:rPr>
          <w:i/>
          <w:iCs/>
        </w:rPr>
        <w:t>что универсальным средством осуществления желательных изменений в любой сфере общественной жизни является изменение привычек, отказ от старых, уже не оправдывающих себя привычек, и выработка новых, более полезных и эффективных.</w:t>
      </w:r>
      <w:r>
        <w:rPr/>
        <w:t xml:space="preserve"> </w:t>
        <w:br/>
        <w:t>     Это</w:t>
      </w:r>
      <w:r>
        <w:rPr>
          <w:i/>
          <w:iCs/>
        </w:rPr>
        <w:t xml:space="preserve"> может быть достигнуто путем воспитания и обучения</w:t>
      </w:r>
      <w:r>
        <w:rPr/>
        <w:t xml:space="preserve">, постольку система народного образования, школа, педагогика приобретают значение решающего фактора общественного прогресса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Так педагогическая доктрина получает свое место в прагматистском мировоззрении в качестве его необходимого компонента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Для инструментализма характерно выдвижение на первый план </w:t>
      </w:r>
      <w:r>
        <w:rPr>
          <w:b/>
          <w:bCs/>
          <w:i/>
          <w:iCs/>
        </w:rPr>
        <w:t>ценностной проблематики</w:t>
      </w:r>
      <w:r>
        <w:rPr/>
        <w:t xml:space="preserve">, проблем аксиологии - философского учения о ценностях, сложившегося в конце XIX - начале XX веков. </w:t>
      </w:r>
    </w:p>
    <w:p>
      <w:pPr>
        <w:pStyle w:val="Normal"/>
        <w:jc w:val="both"/>
        <w:rPr/>
      </w:pPr>
      <w:r>
        <w:rPr/>
        <w:t>    </w:t>
      </w:r>
      <w:r>
        <w:rPr/>
        <w:t xml:space="preserve">В основу своего инструментализма Дьюи положил след взгляд. Его суть состоит в </w:t>
      </w:r>
      <w:r>
        <w:rPr>
          <w:b/>
          <w:bCs/>
          <w:i/>
          <w:iCs/>
        </w:rPr>
        <w:t>отрицании логического различия между познавательной и оценивающей деятельностью. Путь к истине и путь к ценности с этой точки зрения - это один и тот же путь; истина и ценность совпадают</w:t>
      </w:r>
      <w:r>
        <w:rPr/>
        <w:t xml:space="preserve"> - прагматисты погружают ценности в сам опыт, рассматривают их как нечто, вырастающее из опыта и имеющее значение только в нем и для него.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Отсюда и определение истины, которое дает Джемс: "Истина... - это родовое понятие для всех видов определенных рабочих ценностей в опыте". Истина, с этой точки зрения, - это то, во что нам лучше всего верить, это разновидность "благого", подобно богатству, здоровью. </w:t>
        <w:br/>
        <w:t xml:space="preserve">     Понятие </w:t>
      </w:r>
      <w:r>
        <w:rPr>
          <w:rStyle w:val="StrongEmphasis"/>
          <w:rFonts w:cs="Times New Roman"/>
          <w:color w:val="000000"/>
          <w:sz w:val="24"/>
          <w:szCs w:val="24"/>
        </w:rPr>
        <w:t>"ОПЫТ"</w:t>
      </w:r>
      <w:r>
        <w:rPr/>
        <w:t xml:space="preserve"> является центральным пунктом учения Дьюи. </w:t>
      </w:r>
    </w:p>
    <w:p>
      <w:pPr>
        <w:pStyle w:val="Normal"/>
        <w:jc w:val="both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/>
        <w:t xml:space="preserve">Дьюи считает огромной ошибкой рассматривание опыта как познания, а данных в нем объектов как познаваемых или непознаваемых. "Опыт означает прежде всего не познание, но способы деланья и страдания". </w:t>
      </w:r>
    </w:p>
    <w:p>
      <w:pPr>
        <w:pStyle w:val="Normal"/>
        <w:jc w:val="both"/>
        <w:rPr/>
      </w:pPr>
      <w:r>
        <w:rPr/>
        <w:t>        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Для Дьюи опыт - это повседневный обыденный опыт людей, это мир чувств, переживаний и активности человека, сфера его обычной жизнедеятельности.</w:t>
      </w:r>
      <w:r>
        <w:rPr/>
        <w:t xml:space="preserve"> </w:t>
        <w:br/>
        <w:t xml:space="preserve">     Дьюи отвергает саму постановку вопроса о познании независимого от человека и внешнего ему мира как лишенную смысла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"Проблема, - пишет он, - как я, или ум, или субъективный опыт, или сознание людей может достигнуть знания внешнего мира, является, конечно, бессмысленной проблемой". </w:t>
        <w:br/>
        <w:t xml:space="preserve">     </w:t>
      </w:r>
      <w:r>
        <w:rPr>
          <w:b/>
          <w:bCs/>
          <w:i/>
          <w:iCs/>
        </w:rPr>
        <w:t>Интеллекту и науке</w:t>
      </w:r>
      <w:r>
        <w:rPr/>
        <w:t xml:space="preserve"> отводится роль вспомогательного средства для достижения практических целей. Их задача, по Дьюи, в том, чтобы составлять планы на будущее и изыскивать средства для их осуществления, в том, чтобы наиболее эффективно решать "человеческие проблемы".</w:t>
      </w:r>
    </w:p>
    <w:p>
      <w:pPr>
        <w:pStyle w:val="Normal"/>
        <w:jc w:val="both"/>
        <w:rPr/>
      </w:pPr>
      <w:r>
        <w:rPr/>
        <w:t>    </w:t>
      </w:r>
      <w:r>
        <w:rPr/>
        <w:br/>
        <w:t xml:space="preserve">     Важнейшей категорией, термином академической философии является </w:t>
      </w:r>
      <w:r>
        <w:rPr>
          <w:b/>
          <w:bCs/>
          <w:i/>
          <w:iCs/>
        </w:rPr>
        <w:t>объективность мира.</w:t>
      </w:r>
      <w:r>
        <w:rPr/>
        <w:t xml:space="preserve"> </w:t>
        <w:br/>
        <w:t>    </w:t>
        <w:br/>
        <w:t>П</w:t>
      </w:r>
      <w:r>
        <w:rPr>
          <w:b/>
          <w:bCs/>
          <w:i/>
          <w:iCs/>
        </w:rPr>
        <w:t>ризнание внешнего мира, независимой реальности сводится к признанию элементов сопротивления и принудительности в нашем опыте или в том мире, в котором мы живем</w:t>
      </w:r>
      <w:r>
        <w:rPr/>
        <w:t xml:space="preserve">. </w:t>
        <w:br/>
        <w:t xml:space="preserve">     Дьюи против понятия о сверхъестественном, поскольку оно предполагало бы выход за пределы опыта. По той же причине, вероятно, он не идет на то, чтобы постулировать существование бога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В отличие от традиционных религий </w:t>
      </w:r>
      <w:r>
        <w:rPr>
          <w:b/>
          <w:bCs/>
          <w:i/>
          <w:iCs/>
        </w:rPr>
        <w:t>Дьюи выдвигает понятие религиозного как черты, присущей всему опыту</w:t>
      </w:r>
      <w:r>
        <w:rPr/>
        <w:t xml:space="preserve">. Оно связано прежде всего с признанием "нашей зависимости от сил, находящихся вне нашего контроля". </w:t>
        <w:br/>
        <w:t xml:space="preserve">     Как мы уже выяснили, </w:t>
      </w:r>
      <w:r>
        <w:rPr>
          <w:b/>
          <w:bCs/>
          <w:i/>
          <w:iCs/>
        </w:rPr>
        <w:t>проблемы, которые больше всего волнуют Дьюи - это социальные проблемы</w:t>
      </w:r>
      <w:r>
        <w:rPr/>
        <w:t xml:space="preserve">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Дьюи с горечью констатирует не только наличие, но и углубление разрыва между  фантастическими успехами естественными наук и отставанием морали, упадком человеческих ценностей и возрастающей некомпетентностью в решении социальных проблем. </w:t>
        <w:br/>
        <w:t xml:space="preserve">     Дьюи полагает, что </w:t>
      </w:r>
      <w:r>
        <w:rPr>
          <w:b/>
          <w:bCs/>
          <w:i/>
          <w:iCs/>
        </w:rPr>
        <w:t>главная проблема современности - установление правильного отношения между достижениями науки и человеческими ценностями</w:t>
      </w:r>
      <w:r>
        <w:rPr/>
        <w:t xml:space="preserve">. Он стремится распространить те интеллектуальные методы, которые обусловили успехи науки и техники, также и на социально-этическую область, применить их к решению социальных проблем. Отсюда и его интерес к проблемам логического метода. </w:t>
        <w:br/>
        <w:t xml:space="preserve">     Дьюи считает, что вполне возможно распространить методы решения естественнонаучных и технических проблем на проблемы социальные. </w:t>
        <w:br/>
        <w:t xml:space="preserve">     Принцип непрерывности отрицает какие-либо существенные различия в логическом отношении между постановкой и решением естественнонаучных и социальных проблем. Деятельность и функция мышления и в том, и в другом случае в принципе одинаковы. "Инструментальная" логика или "теория исследования" Дьюи и должна проанализировать природу мышления (интеллекта) и его функционирование и сформулировать общие правила его применения к решению проблем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>
          <w:b/>
          <w:bCs/>
          <w:i/>
          <w:iCs/>
        </w:rPr>
        <w:t>Функция интеллекта, по Дьюи, заключается в том, что он является инструментом регуляции нашего поведения.</w:t>
      </w:r>
      <w:r>
        <w:rPr/>
        <w:t xml:space="preserve"> В мире, где постоянно происходят изменения, жизнь не может всецело регулироваться посредством привычек, традиций, обычаев. Мы должны обратиться к более эффективному инструменту регуляции поведения, каковым является интеллект.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Роль интеллекта, по Дьюи, состоит в том, чтобы найти наиболее удачный способ справиться с возникшей трудностью, преобразовать неопределенную, проблематическую ситуацию в определенную, решенную. Процесс этого преобразования Дьюи называет исследованием. </w:t>
        <w:br/>
        <w:t xml:space="preserve">     Если при описании отдельных этапов исследования и при разборе некоторых конкретных примеров Дьюи фактически допускает не только возможность, но и необходимость познания окружающей нас среды, то как только он переходит к принципиальной гносеологической характеристике науки, мышления и т.д., то возможность познания как описания какой-то независимой реальности им категорически отрицается. </w:t>
        <w:br/>
        <w:t xml:space="preserve">     Если бы Дьюи, критикуя созерцательные теории познания, подчеркивал лишь активный характер познавательной деятельности, то тогда его концепция не была бы прагматистской. </w:t>
        <w:br/>
        <w:t xml:space="preserve">     Суть прагматизма именно в противопоставлении познания как отражения действительности ее преобразованию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В </w:t>
      </w:r>
      <w:r>
        <w:rPr>
          <w:b/>
          <w:bCs/>
          <w:i/>
          <w:iCs/>
        </w:rPr>
        <w:t xml:space="preserve">инструментализме Дьюи познание рассматривается как вид делания или действия, направленного на преобразование материала опыта, становится "умением решать проблемы"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Основополагающий тезис Дьюи гласит, что познание, наука первоначально не имеют дело с какими-либо определенными объектами, что объекты науки - это не начало познания, а его результат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Познание, по Дьюи, имеет дело вначале с каким-то совершенно неопределенным хаотическим материалом, который оно изменяет и из которого постепенно формирует те или иные объекты. </w:t>
      </w:r>
    </w:p>
    <w:p>
      <w:pPr>
        <w:pStyle w:val="Normal"/>
        <w:jc w:val="both"/>
        <w:rPr/>
      </w:pPr>
      <w:r>
        <w:rPr/>
        <w:t>    </w:t>
      </w:r>
      <w:r>
        <w:rPr>
          <w:rFonts w:eastAsia="Times New Roman"/>
        </w:rPr>
        <w:t xml:space="preserve"> </w:t>
      </w:r>
      <w:r>
        <w:rPr/>
        <w:t xml:space="preserve">Дьюи отвергает не только материалистический взгляд, согласно которому в опыте нам "дана" объективная реальность, но и позитивистскую теорию "чувственных данных". </w:t>
        <w:br/>
        <w:t xml:space="preserve">     Согласно его концепции в познавательном опыте нам вообще ничего не дано: ни каких-либо данных, ни фактов. Поэтому не существует никакого непосредственного знания. </w:t>
        <w:br/>
        <w:t xml:space="preserve">     Объект науки, по Дьюи, есть итог познания. Но завершение исследования, по определению Дьюи, есть знание или истина. Следовательно, в инструментализме Дьюи, еще в большей степени, чем в прагматизме Джемса, истина, знание и реальность совпадают. </w:t>
        <w:br/>
        <w:t>         Иначе говоря в инструментализме Дьюи, как и в прагматизме Джемса, истина определяется как полезность или работоспособность иде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i w:val="false"/>
      <w:iCs w:val="false"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9:51:00Z</dcterms:created>
  <dc:creator>Anna V. Lelyuk</dc:creator>
  <dc:description/>
  <cp:keywords/>
  <dc:language>en-US</dc:language>
  <cp:lastModifiedBy>Anna V. Lelyuk</cp:lastModifiedBy>
  <dcterms:modified xsi:type="dcterms:W3CDTF">2011-01-07T20:10:00Z</dcterms:modified>
  <cp:revision>6</cp:revision>
  <dc:subject/>
  <dc:title/>
</cp:coreProperties>
</file>