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sz w:val="20"/>
          <w:szCs w:val="20"/>
        </w:rPr>
      </w:pPr>
      <w:r>
        <w:rPr>
          <w:rFonts w:cs="Tahoma" w:ascii="Tahoma" w:hAnsi="Tahoma"/>
          <w:b/>
          <w:sz w:val="20"/>
          <w:szCs w:val="20"/>
        </w:rPr>
        <w:t>29. Гносеологические воззрения Г. Спенсера. Учение о "познаваемом" и "непознаваемом".</w:t>
      </w:r>
      <w:r>
        <w:rPr>
          <w:rFonts w:cs="Tahoma" w:ascii="Tahoma" w:hAnsi="Tahoma"/>
          <w:sz w:val="20"/>
          <w:szCs w:val="20"/>
        </w:rPr>
        <w:br/>
      </w:r>
    </w:p>
    <w:p>
      <w:pPr>
        <w:pStyle w:val="Normal"/>
        <w:ind w:firstLine="709"/>
        <w:jc w:val="both"/>
        <w:rPr>
          <w:rFonts w:ascii="Tahoma" w:hAnsi="Tahoma" w:cs="Tahoma"/>
          <w:sz w:val="20"/>
          <w:szCs w:val="20"/>
        </w:rPr>
      </w:pPr>
      <w:r>
        <w:rPr>
          <w:rFonts w:cs="Tahoma" w:ascii="Tahoma" w:hAnsi="Tahoma"/>
          <w:sz w:val="20"/>
          <w:szCs w:val="20"/>
        </w:rPr>
        <w:t xml:space="preserve">Определяя жизнь, как непрерывный процесс приспособления внутренних отношений к внешним, С. описывает и процесс познания, как все более и более точное отражение соотношений между явлениями действительности и нашей познающей способностью. </w:t>
      </w:r>
    </w:p>
    <w:p>
      <w:pPr>
        <w:pStyle w:val="Normal"/>
        <w:ind w:firstLine="709"/>
        <w:jc w:val="both"/>
        <w:rPr>
          <w:rFonts w:ascii="Tahoma" w:hAnsi="Tahoma" w:cs="Tahoma"/>
          <w:sz w:val="20"/>
          <w:szCs w:val="20"/>
        </w:rPr>
      </w:pPr>
      <w:r>
        <w:rPr>
          <w:rFonts w:cs="Tahoma" w:ascii="Tahoma" w:hAnsi="Tahoma"/>
          <w:sz w:val="20"/>
          <w:szCs w:val="20"/>
        </w:rPr>
        <w:t xml:space="preserve">Поэтому, если понимать под истиной соответствие наших представлений с действительностью, то можно сказать, что наш познавательный аппарат всеобщих и необходимых истин, если и не соответствует действительности безусловно, то, являясь наследственным результатом приспособления к ее условиям бесчисленного ряда поколений, с высокой степенью вероятности приближается к выражению истинного порядка вещей. </w:t>
      </w:r>
    </w:p>
    <w:p>
      <w:pPr>
        <w:pStyle w:val="Normal"/>
        <w:ind w:firstLine="709"/>
        <w:jc w:val="both"/>
        <w:rPr>
          <w:rFonts w:ascii="Tahoma" w:hAnsi="Tahoma" w:cs="Tahoma"/>
          <w:sz w:val="20"/>
          <w:szCs w:val="20"/>
        </w:rPr>
      </w:pPr>
      <w:r>
        <w:rPr>
          <w:rFonts w:cs="Tahoma" w:ascii="Tahoma" w:hAnsi="Tahoma"/>
          <w:sz w:val="20"/>
          <w:szCs w:val="20"/>
        </w:rPr>
        <w:t xml:space="preserve">Вот почему С. понимает логику (и теорию познания) вместе с математикой, как науку об объективном существовании. </w:t>
      </w:r>
    </w:p>
    <w:p>
      <w:pPr>
        <w:pStyle w:val="Normal"/>
        <w:ind w:firstLine="709"/>
        <w:jc w:val="both"/>
        <w:rPr>
          <w:rFonts w:ascii="Tahoma" w:hAnsi="Tahoma" w:cs="Tahoma"/>
          <w:sz w:val="20"/>
          <w:szCs w:val="20"/>
        </w:rPr>
      </w:pPr>
      <w:r>
        <w:rPr>
          <w:rFonts w:cs="Tahoma" w:ascii="Tahoma" w:hAnsi="Tahoma"/>
          <w:sz w:val="20"/>
          <w:szCs w:val="20"/>
        </w:rPr>
        <w:t xml:space="preserve">Опытное происхождение основ нашего познания не должно подрывать в нас уверенности в значении для нашей мысли коренного критерия познания, который мы должны гипотетически принять на веру в качестве всеобщего постулата. Мы должны считать истинными такие суждения, в которых подлежащее неотделимо от сказуемого, т. е. такие, отрицание которых для нас невозможно, например нечто сопротивляющееся протяжению: отрицание этого суждения немыслимо и потому невозможно. </w:t>
      </w:r>
    </w:p>
    <w:p>
      <w:pPr>
        <w:pStyle w:val="Normal"/>
        <w:ind w:firstLine="709"/>
        <w:jc w:val="both"/>
        <w:rPr>
          <w:rFonts w:ascii="Tahoma" w:hAnsi="Tahoma" w:cs="Tahoma"/>
          <w:sz w:val="20"/>
          <w:szCs w:val="20"/>
        </w:rPr>
      </w:pPr>
      <w:r>
        <w:rPr>
          <w:rFonts w:cs="Tahoma" w:ascii="Tahoma" w:hAnsi="Tahoma"/>
          <w:sz w:val="20"/>
          <w:szCs w:val="20"/>
        </w:rPr>
        <w:t>Немыслимое (</w:t>
      </w:r>
      <w:r>
        <w:rPr>
          <w:rFonts w:cs="Tahoma" w:ascii="Tahoma" w:hAnsi="Tahoma"/>
          <w:sz w:val="20"/>
          <w:szCs w:val="20"/>
          <w:lang w:val="en-US"/>
        </w:rPr>
        <w:t>inconceivable</w:t>
      </w:r>
      <w:r>
        <w:rPr>
          <w:rFonts w:cs="Tahoma" w:ascii="Tahoma" w:hAnsi="Tahoma"/>
          <w:sz w:val="20"/>
          <w:szCs w:val="20"/>
        </w:rPr>
        <w:t>) надо отличать от невероятного (</w:t>
      </w:r>
      <w:r>
        <w:rPr>
          <w:rFonts w:cs="Tahoma" w:ascii="Tahoma" w:hAnsi="Tahoma"/>
          <w:sz w:val="20"/>
          <w:szCs w:val="20"/>
          <w:lang w:val="en-US"/>
        </w:rPr>
        <w:t>incredible</w:t>
      </w:r>
      <w:r>
        <w:rPr>
          <w:rFonts w:cs="Tahoma" w:ascii="Tahoma" w:hAnsi="Tahoma"/>
          <w:sz w:val="20"/>
          <w:szCs w:val="20"/>
        </w:rPr>
        <w:t>). Например, невероятно, чтобы пушечное ядро, пущенное в Англии, могло достигнуть Америки, но такое утверждение не немыслимо. Критерий немыслимости должен быть положен в основу нашего знания по следующим соображениям: 1) если бросить его, то придется отвергнуть всякие логические критерии, ибо другого критерия у нас нет. 2) Прилагаясь к простейшим отношениям пространства, времени и числа, он давал всегда единообразные (соответствующие действительности) результаты. 3) Он дает неверные результаты только при неумелом применении к сложным отношениям или вообще при небрежном пользовании им. Но, признавая в высокой степени вероятное приближение к истине во всеобщем постулате, как результате аккумулированного наследственного опыта бесчисленного множества животных и человеческих поколений, мы не должны считать опирающуюся на всеобщий постулат теорию познания чем-то законченным. Дальнейшая эволюция человеческого духа в течение тысячелетий может видоизменить основы нашего познания, и наша умственная структура через ряд незаметных постепенных изменений может принять новые формы, о которых мы в настоящее время не можем себе составить никакого понятия. Конечные выводы психологии и теории познания С. подтверждают данные его метафизики.</w:t>
      </w:r>
    </w:p>
    <w:p>
      <w:pPr>
        <w:pStyle w:val="Normal"/>
        <w:ind w:firstLine="709"/>
        <w:jc w:val="both"/>
        <w:rPr/>
      </w:pPr>
      <w:r>
        <w:rPr>
          <w:rFonts w:cs="Tahoma" w:ascii="Tahoma" w:hAnsi="Tahoma"/>
          <w:sz w:val="20"/>
          <w:szCs w:val="20"/>
        </w:rPr>
        <w:t xml:space="preserve">Непознаваемое есть некоторый </w:t>
      </w:r>
      <w:r>
        <w:rPr>
          <w:rFonts w:cs="Tahoma" w:ascii="Tahoma" w:hAnsi="Tahoma"/>
          <w:sz w:val="20"/>
          <w:szCs w:val="20"/>
          <w:lang w:val="en-US"/>
        </w:rPr>
        <w:t>x</w:t>
      </w:r>
      <w:r>
        <w:rPr>
          <w:rFonts w:cs="Tahoma" w:ascii="Tahoma" w:hAnsi="Tahoma"/>
          <w:sz w:val="20"/>
          <w:szCs w:val="20"/>
        </w:rPr>
        <w:t xml:space="preserve">, недоступный нашему разуму в его сокровенной сущности, но такой </w:t>
      </w:r>
      <w:r>
        <w:rPr>
          <w:rFonts w:cs="Tahoma" w:ascii="Tahoma" w:hAnsi="Tahoma"/>
          <w:sz w:val="20"/>
          <w:szCs w:val="20"/>
          <w:lang w:val="en-US"/>
        </w:rPr>
        <w:t>x</w:t>
      </w:r>
      <w:r>
        <w:rPr>
          <w:rFonts w:cs="Tahoma" w:ascii="Tahoma" w:hAnsi="Tahoma"/>
          <w:sz w:val="20"/>
          <w:szCs w:val="20"/>
        </w:rPr>
        <w:t>, относительно реальности коего помимо нашего сознания не может быть сомнения. Но этого мало: изучение развития материальных и духовных явлений указывает на существование какого-то параллелизма между свойствами Непознаваемого и отображениями его в нашем сознании, параллелизма, который можно уподобить соотношению между геометрическими свойствами куба и его проекции на боковой поверхности цилиндра. Такое убеждение в существовании Непознаваемого и в существовании аналогии между его свойствами и некоторыми свойствами Познаваемого С. называет преобразованным реализмом. Он противопоставляет эту гипотезу точке зрения идеализма, отвергающей или подвергающей сомнению факт существования Непознаваемого независимо от сознания. В пользу реалистической гипотезы он ссылается на следующие соображения: 1) эта гипотеза наиболее проста и ясна. Идеалистическое объяснение параллелизма, существующего между свойствами познающего и познаваемого, крайне натянуто, искусственно и сложно (доказательство от простоты). 2) Первобытное сознание (дикаря, ребенка) инстинктивно следует наиболее естественной точке зрения — реалистической (доказательство от первенства). 3) Язык предполагает веру в бытие — в себе: обыденная речь отказывается передать в удобопонятной форме утверждения скептиков и идеалистов. Закономерность опыта с идеалистической точки зрения необъяснима. "Пуля, пущенная в цель на расстоянии 100 шагов, может не попасть в нее, но, пущенная на расстоянии 1000 шагов, она может достигнуть цели с гораздо большей вероятностью... В течение часовой прогулки в апреле вы рискуете быть застигнуты дождем, но если вы гуляете целый день, то шанс быть вымоченным для вас становится гораздо меньшим". Вот, по мнению С., примеры "явно безумных" рассуждений, которые могут служить "поразительной иллюстрацией" неправдоподобности идеалистических гипотез метафизиков вроде Беркли, Юма или Канта. С. считает вполне заслуженным то пренебрежение и презрение, которое питают к идеализму непосвященные в философию люди. По его мнению, это презрение обусловлено тем, что философский идеализм есть извращение естественной точки зрения на мир, которую одинаково разделяют и наивный реалист, не умудренный в тонкостях умозрения, и преобразованный реалист, во всеоружии философских знаний.</w:t>
      </w:r>
    </w:p>
    <w:p>
      <w:pPr>
        <w:pStyle w:val="Normal"/>
        <w:ind w:firstLine="709"/>
        <w:rPr>
          <w:rFonts w:ascii="Tahoma" w:hAnsi="Tahoma" w:cs="Tahoma"/>
          <w:sz w:val="20"/>
          <w:szCs w:val="20"/>
        </w:rPr>
      </w:pPr>
      <w:r>
        <w:rPr>
          <w:rFonts w:cs="Tahoma" w:ascii="Tahoma" w:hAnsi="Tahoma"/>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21:52:00Z</dcterms:created>
  <dc:creator>Anna V. Lelyuk</dc:creator>
  <dc:description/>
  <cp:keywords/>
  <dc:language>en-US</dc:language>
  <cp:lastModifiedBy>Anna V. Lelyuk</cp:lastModifiedBy>
  <dcterms:modified xsi:type="dcterms:W3CDTF">2011-01-09T23:21:00Z</dcterms:modified>
  <cp:revision>3</cp:revision>
  <dc:subject/>
  <dc:title/>
</cp:coreProperties>
</file>