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7. Философские школы в Древней Индии, их основные понятия и проблемы (Брахман, атман, карма, мокша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Индийская философская мысль </w:t>
      </w:r>
      <w:r>
        <w:rPr>
          <w:rFonts w:eastAsia="Times New Roman"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 xml:space="preserve"> древнейшая в мире. Ее история начинается с </w:t>
      </w:r>
      <w:r>
        <w:rPr>
          <w:rFonts w:cs="Times New Roman" w:ascii="Times New Roman" w:hAnsi="Times New Roman"/>
          <w:i/>
          <w:iCs/>
        </w:rPr>
        <w:t>Вед</w:t>
      </w:r>
      <w:r>
        <w:rPr>
          <w:rFonts w:cs="Times New Roman" w:ascii="Times New Roman" w:hAnsi="Times New Roman"/>
        </w:rPr>
        <w:t xml:space="preserve"> (буквально "ведение", "знание"), возникших, по-видимому, между вторым и первым тысячелетиями до н. э. и являющихся одним из древнейших литературных памятников человече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еды состоят из четырех сборников гимнов (самхит), песнопений, магических заклинаний, молитв и т.п.: Ригведы, Самаведы, Яджурведы и Атхарваведы (или Атхарвангирасы). Конечно, ведические гимны содержат лишь первые зачатки рационалистической, философской мысли, которые вплетены в контекст религиозно-мифологического мировоззрения. Но Веды положили начало философской традиции в Древней Индии, которая выросла из комментирования вед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ы представляют собой самые ранние произведения индийской литературы, и на всем последующем развитии индийской мысли, особенно философии, положительно или отрицательно сказалось их влияние. Одни философские системы признавали авторитет вед, тогда как другие отрицали его. Системы мимансы и веданты можно, например, рассматривать как прямое продолжение традиции вед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Древнеиндийская философия имеет некоторые общие черты, отличающие ее от древнегреческой философии. Одна из этих отличительных черт состоит в том, что индивидуальное творческое начало в индийской философии выражено чрезвычайно слабо. Та же "безликость" философской мысли в Индии неразрывно связана и с такой ее чертой, как крайняя хронологическая неопределенность ее памятников, иногда датируемых в диапазоне не только веков, но и целых тысячелетий. В духовной культуре Древней Индии почти отсутствовала историческая наука, столь богато представленная в греко-римском мире, да и в Древнем Кита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ая отличительная черта индийской философии рассматриваемой эпохи - значительно меньшая, чем в Древней Греции, связь с собственно научной мыслью. Только учитывая наличие такого рода знаний, основанных на общечеловеческом опыте (например, медицинских, наиболее характерных в этом отношении) , можно понять тот факт, что исходным пунктом развития философской мысли в Древней Индии - да и в других странах древнего мира - стала религиозно-мифологическая мысл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 важную роль в становлении философии как особой формы общественного сознания, ее выделения из мифологического лона сыграла математика (в несколько меньшей степени астрономия) . Математика в Древней Индии, особенно такие ее разделы, как арифметика, а затем и алгебра, достигла очень больших результатов (достаточно указать на появление здесь позиционной системы счисления и введение нуля) , превзошедших то, что было сделано в этих областях знаний в Древней Греции. Однако эти достижения относятся в основном к первым векам нашей эры, когда философская мысль существовала уже много веков и когда определилась зависимость ее преобладающего идеалистического потока от религиозно-мифологической тради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ом первых философских размышлений, естественно, становились не только явления природы, окружающей человека, но и мир самого человека и в его отношениях с другими людьми, и в его индивидуальном существовании. Отсюда понятно, что этико-социальная и этико-психологическая мысль неотделима от философии уже при самом ее возникновении. В индийской же философии поток этико-психологической мысли был, пожалуй, наиболее значительным. Философия Древней Индии отличается многосторонней и глубокой для своей эпохи постановкой психологической проблемати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bCs/>
        </w:rPr>
        <w:t>Школы индийской философ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</w:rPr>
        <w:t xml:space="preserve">Согласно традиционным принципам классификации, принятым большинством ортодоксальных индийских мыслителей, школы и системы индийской философии разделяются на два обширных лагеря — </w:t>
      </w:r>
      <w:r>
        <w:rPr>
          <w:rFonts w:cs="Times New Roman" w:ascii="Times New Roman" w:hAnsi="Times New Roman"/>
          <w:b/>
          <w:bCs/>
        </w:rPr>
        <w:t xml:space="preserve">ортодоксальные </w:t>
      </w:r>
      <w:r>
        <w:rPr>
          <w:rFonts w:cs="Times New Roman" w:ascii="Times New Roman" w:hAnsi="Times New Roman"/>
          <w:b/>
          <w:bCs/>
          <w:i/>
          <w:iCs/>
        </w:rPr>
        <w:t>(астика)</w:t>
      </w:r>
      <w:r>
        <w:rPr>
          <w:rFonts w:cs="Times New Roman" w:ascii="Times New Roman" w:hAnsi="Times New Roman"/>
          <w:b/>
          <w:bCs/>
        </w:rPr>
        <w:t xml:space="preserve"> и неортодоксальные </w:t>
      </w:r>
      <w:r>
        <w:rPr>
          <w:rFonts w:cs="Times New Roman" w:ascii="Times New Roman" w:hAnsi="Times New Roman"/>
          <w:b/>
          <w:bCs/>
          <w:i/>
          <w:iCs/>
        </w:rPr>
        <w:t>{настика}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</w:rPr>
        <w:t xml:space="preserve">К первой группе принадлежат шесть главных философских систем: </w:t>
      </w:r>
      <w:r>
        <w:rPr>
          <w:rFonts w:cs="Times New Roman" w:ascii="Times New Roman" w:hAnsi="Times New Roman"/>
          <w:i/>
          <w:iCs/>
        </w:rPr>
        <w:t>миманса, веданта, санкхья, йога, ньяя и вайшешика</w:t>
      </w:r>
      <w:r>
        <w:rPr>
          <w:rFonts w:cs="Times New Roman" w:ascii="Times New Roman" w:hAnsi="Times New Roman"/>
        </w:rPr>
        <w:t xml:space="preserve">. Они считаются ортодоксальными не потому, что допускают наличие бога, а потому, что признают авторитет вед. Так, например, хотя школы мимансы и санкхьи отрицают существование бога как творца мира, они все же считаются ортодоксальными, так как признают авторитет вед. Перечисленные выше шесть систем относятся к главным </w:t>
      </w:r>
      <w:r>
        <w:rPr>
          <w:rFonts w:cs="Times New Roman" w:ascii="Times New Roman" w:hAnsi="Times New Roman"/>
          <w:b/>
          <w:bCs/>
          <w:u w:val="single"/>
        </w:rPr>
        <w:t>ортодоксальным системам</w:t>
      </w:r>
      <w:r>
        <w:rPr>
          <w:rFonts w:cs="Times New Roman" w:ascii="Times New Roman" w:hAnsi="Times New Roman"/>
        </w:rPr>
        <w:t xml:space="preserve">. Кроме них, имеются еще и менее важные ортодоксальные школы, как, например, грамматическая, медицинская и другие, отмеченные в сочинении Мадхавачарьи.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</w:rPr>
        <w:t xml:space="preserve">К числу </w:t>
      </w:r>
      <w:r>
        <w:rPr>
          <w:rFonts w:cs="Times New Roman" w:ascii="Times New Roman" w:hAnsi="Times New Roman"/>
          <w:b/>
          <w:bCs/>
          <w:u w:val="single"/>
        </w:rPr>
        <w:t>неортодоксальных систем</w:t>
      </w:r>
      <w:r>
        <w:rPr>
          <w:rFonts w:cs="Times New Roman" w:ascii="Times New Roman" w:hAnsi="Times New Roman"/>
        </w:rPr>
        <w:t xml:space="preserve"> относятся главным образом три основные школы — </w:t>
      </w:r>
      <w:r>
        <w:rPr>
          <w:rFonts w:cs="Times New Roman" w:ascii="Times New Roman" w:hAnsi="Times New Roman"/>
          <w:i/>
          <w:iCs/>
        </w:rPr>
        <w:t>материалистическая (типа чарвака), буддийская и джайнская</w:t>
      </w:r>
      <w:r>
        <w:rPr>
          <w:rFonts w:cs="Times New Roman" w:ascii="Times New Roman" w:hAnsi="Times New Roman"/>
        </w:rPr>
        <w:t xml:space="preserve">. Их называют неортодоксальными потому, что они не признают авторитета вед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тя школы санкхьи, йоги, ньяйи и вайшешики строили свои теории на основе обычного человеческого опыта и размышления, они в то же время не оспаривали авторитета вед и стремились показать, что текст вед находится в полном соответствии с их собственными, основывающимися на разуме теориями. Школы чарвака, буддийская и джайнская, возникшие главным образом в противовес учению вед, естественно, отвергали их авторитет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Школы индийской философи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5486400" cy="34048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ОНЯТ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>БРАХМАН</w:t>
      </w:r>
      <w:r>
        <w:rPr>
          <w:rFonts w:eastAsia="Times New Roman" w:cs="Times New Roman" w:ascii="Times New Roman" w:hAnsi="Times New Roman"/>
        </w:rPr>
        <w:t xml:space="preserve"> 1) одно из центральных понятий индийской философии и религии индуизма, космическое духовное начало, безличный абсолют, лежащий в основе всего существующего. Имело различные толкования: от полноты всевозможных определений до лишенности какой-либо определяемости, от тождества с отдельным божеством до отрицания возможности тождества с чем-либо конкретным...2) Член высшей жреческой касты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АТМАН</w:t>
      </w:r>
      <w:r>
        <w:rPr>
          <w:rFonts w:eastAsia="Times New Roman" w:cs="Times New Roman" w:ascii="Times New Roman" w:hAnsi="Times New Roman"/>
        </w:rPr>
        <w:t xml:space="preserve"> — в метафизике индуизма — Мировая Душа, заполняющая собой весь материальный мир. Индивидуальная душа каждого человека содержит в себе частицу Атман ("истинное я"). Атман неописуем и постижим лишь интуицией. Атман— основа и первопричина материального бытия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КАРМА </w:t>
      </w:r>
      <w:r>
        <w:rPr>
          <w:rFonts w:eastAsia="Times New Roman" w:cs="Times New Roman" w:ascii="Times New Roman" w:hAnsi="Times New Roman"/>
        </w:rPr>
        <w:t xml:space="preserve"> — «причина-следствие, воздаяние», «дело, действие, труд» — одно из центральных понятий в индийских религиях и философии, причинно-следственный вселенский закон, согласно которому праведные или греховные действия человека определяют его судьбу, испытываемые им страдания или наслаждения. Карма лежит в основе причинно-следственного ряда, называемого сансарой и применяется в основном для понимания связей, выходящих за пределы одного существования. В различных индийских религиях даются слегка отличающиеся друг от друга философские толкования понятия кармы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Через посредство закона кармы, последствия действий создают прошлый, настоящий и будущий опыт, таким образом делая человека ответственным за свою собственную жизнь, за страдания и наслаждения, которые она приносит как ему самому, так и окружающим. Результаты, или «плоды кармы», называют карма-пхала. Действие закона кармы охватывает как прошлые, так и будущие жизни человека. Деятельность, совершаемая человеком в освобождённом состоянии мокши, не производит плохой или хорошей кармы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нятие кармы уходит своими корнями к ранним Упанишадам, по которым все живые существа несут ответственность за свою карму — свои действия и их последствия — и за своё освобождение из круговорота рождения и смерти сансары. В веданте, отводится определённая роль Богу как распределителю плодов кармы или как обладателю силы менять карму индивида. В общем, последователи буддизма и большинства традиций индуизма рассматривают естественные причинно-следственные законы как достаточное объяснение результатов кармы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иды Кармы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му принято подразделять на четыре категории. Они носят названи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* саньчита (сумма всех видов кармы)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* прарабдха (карма, которую предстоит испытать в ближайшее время)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* криямана (совокупность текущих карм) 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* агама (будущая карма индивидуума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МОКША </w:t>
      </w:r>
      <w:r>
        <w:rPr>
          <w:rFonts w:eastAsia="Times New Roman"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 xml:space="preserve"> «освобождение» в индуизме и джайнизме — освобождение из круговорота рождений и смертей (сансары) и всех страданий и ограничений материального существ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 философии индуизма понятие «мокши» рассматривается как возвышенное, трансцендентное состояние сознания, в котором материя, время, пространство и карма, так же как и другие элементы эмпирической реальности, рассматриваются как майя. Освобождение в индуизме и джайнизме можно сравнить с концепцией спасения в христианстве. Мокша, однако, не является посмертной наградой за благочестивые поступки — освобождение достигается в течение земной жизни посредством преодоления эгоизма, или ложного эго (аханкары) и раскрытия истинной, глубинной, сущности индивида как чистого духа или души. Освобождение достигается через прекращение всех желаний — состояние, которое также известно как нирвана, хотя буддистская трактовка освобождения несколько отличается от той, которая даётся последователями адвайта-ведан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ucida Grande C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Lucida Grande CY" w:hAnsi="Lucida Grande CY" w:cs="Lucida Grande CY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Lucida Grande CY" w:hAnsi="Lucida Grande CY" w:cs="Lucida Grande CY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6:11:00Z</dcterms:created>
  <dc:creator>Anassi</dc:creator>
  <dc:description/>
  <cp:keywords/>
  <dc:language>en-US</dc:language>
  <cp:lastModifiedBy>Anna V. Lelyuk</cp:lastModifiedBy>
  <dcterms:modified xsi:type="dcterms:W3CDTF">2011-01-09T13:05:00Z</dcterms:modified>
  <cp:revision>5</cp:revision>
  <dc:subject/>
  <dc:title/>
</cp:coreProperties>
</file>