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eastAsia="Times New Roman"/>
          <w:b/>
        </w:rPr>
        <w:t>12. Учение Платона о познании и душе ("Федон", "Федр", "Менон").</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Смертна или бессмертна человеческая душа? Задать этот вопрос – значит спросить о смысле существования человека, о его природе, долге и надеждах. Ответ, который избирает человек – интуитивно, поскольку по-другому нам не дано выбирать, – предопределяет в дальнейшем его образ мышления и отношение к жизни. Поэтому вопрос о природе души является основным для каждого. Занимая ту или иную позицию, человек тем самым избирает формулу своего существования, ибо все, что с нами происходит, коренится в нашем мировоззрении, в представлении о том, что должно и ценно. Это также определяет его отношение к смерти как таковой. Во времена Платона, как и сегодня, существовали две основные точки зрения на этот счет. «Смерть – это одно из двух: либо умереть, значит стать ничем… либо, если верить преданиям, это какая-то перемена для души, ее переселение из здешних мест в другое место» («Апология Сократа»,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сли смерть – это конец всего, то, как говорит Сократ, она не страшна, ибо то, что следует за ней, подобно глубокому, крепкому сну без сновидений, когда никто и ничто не беспокоит человека. Если же душа бессмертна, то смерть является лишь переходом из этого мира в какой-то иной мир. Именно этой идеи придерживается Платон, и исходя из нее он ставит новые вопросы. Если душа бессмертна, если она имеет божественное происхождение, тогда почему она впала в зарождение? Каким является иной мир и что происходит там с душ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Мир иной</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Представления Платона о потустороннем мире оформлены в целостную и стройную картину, различные аспекты которой представлены в сочинениях «Горгий», «Федон», «Федр» и «Государство». Описывая иной мир, он опирается на произведения Гомера, Гесиода, Пиндара и Эсхила, на орфические учения и на древнейшие традици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Аид – это незримый мир, куда душа уходит после смерти в сопровождении своего гения. Дорога, которая ведет туда, не простая и не единственная, и на ней должны иметься многие распутья и перекрестки» («Федон», 108</w:t>
      </w:r>
      <w:r>
        <w:rPr>
          <w:rFonts w:cs="Times New Roman" w:ascii="Times New Roman" w:hAnsi="Times New Roman"/>
          <w:lang w:val="en-US"/>
        </w:rPr>
        <w:t>a</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ой мир – это мир, в котором над душой происходит суд, и судят ее сыновья Зевса Минос, Радамант и Эак, которые, оценивая ее образ жизни на земле с точки зрения божественного закона, выносят свой вердикт, тем самым определяя дальнейшую судьбу души. Это мир воздаяний, следовательно, там есть области, соответствующие чистой и духовной жизни, и области, в которых душа расплачивается за все свои прегрешения. Там душа проводит около тысячи лет, так что и награда и наказание в десятикратном размере превышают вызвавшие их причины. В ином мире время как бы удлиняется, течет более медленно, чем в мире проявленном. Этот мир многообразен и делится на уровни, а движение, которое там осуществляет душа, является движением по вертикальной оси, на одном конце которой находится Тартар, а на другом – Олимп.</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ой мир имеет и свой ландшафт: горы, реки, озера, огненные области и пустыни. Там протекают реки, среди которых особо выделяются четыре, соответствующие четырем стихиям и сторонам света: Ахеронт, Перифлегетонт, Кокит и Океан. Там же находятся и озеро Мнемосины и река забвения – Лета. Есть и границы, отделяющие мир иной от мира видимого. В мифе об Эре, которым Платон завершает «Государство», невидимый мир четко разделен на правое верхнее пространство – небесное – и левое нижнее – подземное. В одном душа очищается от всего телесного и чувственного, в другом она вознаграждается согласно ее заслугам (созерцает истину). Таким образом, посмертное существование является процессом очищения от прошлого опыта и возобновления сил для того, чтобы, вернувшись снова на землю, продолжить долгий путь узнавания самого себя, своей подлинной природ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истечении назначенного срока души выбирают свою следующую жизнь, и при этом выборе большинство душ исходит из опыта и привычек предыдущей жизни; этот выбор, утвержденный Мойрами – богинями судьбы, после нисхождения души в тело становится для нее реальность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аком-то смысле география потустороннего мира – это география самой души. Сколько людей – столько и незримых миров. И в каждом из этих миров есть свое нижнее и верхнее небо: пространство четырех стихий личного опыта и эфирное пространство духа. В это духовное пространство душа поднимается окрыленная вдохновением, чтобы, пользуясь внутренним зрением, созерцать высшую реальность, которая не имеет ничего общего с чувственными переживаниями и интересами преходящей лич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сле смерти душа должна снова пройти по тем же дорогам, по которым ходила в течение своего земного существования. Знание, как говорит Платон, есть воспоминание о том, что душа видела раньше (в Аиде), а ее земная жизнь – результат выбора, который она совершила в ином мире до своего рождения. Подобно этому, все, что происходит с душой после смерти, должно быть воспоминанием о прожитой жизни, беспристрастной оценкой и судом над всеми выборами, которые были сделаны здесь, в этом мире. Выбор судьбы – это свободный выбор. Но если в течение земной жизни человек имеет возможность воздействовать на себя, меняться, делаться лучше, то после смерти на душу воздействует только правосудие. Мы не выбираем сны, они нам просто снятся, являясь следствием прошлого опыта. Подобно этому, переживания души, когда она уже находится в потустороннем мире, уже не выбираются, их выбор осуществлялся в течение всей земной жизни. Каждый человек создает и несет внутри себя свой Тартар и свой Олимп. Первый соответствует чувственному аспекту жизни, а второй – результат его духовных иск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Жизнь – это развертывание души изнутри наружу; посмертные переживания являются ее свертыванием. Свободная от тела душа встречает в ином мире себя и свои дея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Смерть – обнажение души</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По преданию, в древние времена суд над душой осуществлялся в последний день жизни человека, перед его смертью. Одни люди приходили на этот суд в лучших одеждах, украшенные своим знатным происхождением, славой, властью и богатством, и, к тому же, приводили с собой свидетелей, подтверждающих правдивость всех их слов. Другие, не имея таких возможностей, приходили такими, какие есть, – не нарядные, некрасивые. Были и те, которые многим не нравились и против которых могли быть обвинительные выступления. Все это создало путаницу, поскольку внешний вид часто обманывал судей, и те, кого по заслугам должны были отправить в Тартар, попадали на Острова Блаженных, и наоборо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тобы решить проблему, Зевс приказал вершить суд над душой после смерти, чтобы на суде она представала обнаженной. С тех пор люди не знают день своего ухода и приговор над душой выносится на основании не внешних признаков, а ее внутренних качест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осле смерти «делаются заметными все природные свойства души и все следы, которые человек оставил на душе каждым из своих занятий» («Горгий», 524</w:t>
      </w:r>
      <w:r>
        <w:rPr>
          <w:rFonts w:cs="Times New Roman" w:ascii="Times New Roman" w:hAnsi="Times New Roman"/>
          <w:lang w:val="en-US"/>
        </w:rPr>
        <w:t>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начит, смерть обнажает душу, отделяет от нее все, что человек имел, с чем отождествлял себя в течение жизни: от имущества до положения в обществе. Она убирает все ложные опоры и все то, что по своей природе не является частью самой душ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мерть оставляет человека наедине с самим собой – таким, каким он себя сделал при жизни, и для него, как и для судей, становятся видимыми все достоинства и недостатки, которыми он наделил свою душу. Они и есть нами приобретенное имущество, то, что всегда несем с соб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сли человек жил несправедливо, его душа покрыта рубцами ложных клятв и поступков, искривлена самолюбием, и в ней нет ничего прямого, потому что она не стремилась к истине и не знала истины. А справедливой душе присуща красота. Оставаясь равнодушной ко всему тому, что ценит большинство людей, стремясь найти истину и делаться лучше, человек, думающий о смерти, живет жизнью, которая будет полезна не только здесь, но и в Аиде («Горгий», 525а–526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уд над душой является своего рода психостазией, которая включает в себя разделение всего, что прожили, по двум признакам; все, что с нами происходит, мы психологически воспринимаем как единое, неделимое целое, как одну жизнь, хотя на самом деле она является смешением двух форм существования человека. Этим формам соответствуют две дороги, которые от распутья, где происходит суд над душой, ведут к двум областям иного мира. Распутье напоминает священную для пифагорейцев букву </w:t>
      </w:r>
      <w:r>
        <w:rPr>
          <w:rFonts w:cs="Times New Roman" w:ascii="Times New Roman" w:hAnsi="Times New Roman"/>
          <w:lang w:val="en-US"/>
        </w:rPr>
        <w:t>Y</w:t>
      </w:r>
      <w:r>
        <w:rPr>
          <w:rFonts w:cs="Times New Roman" w:ascii="Times New Roman" w:hAnsi="Times New Roman"/>
        </w:rPr>
        <w:t>, символизирующую весы, на которых взвешивается душа. Одной из дорог, ведущих от распутья, соответствуют титанические деяния, а другой – дионисийские. Одна удаляет душу от Блага, другая приближает. Одна является дорогой Венеры земной, а другая Венеры небесной. Все, что происходит с душой, либо наносит ей раны, либо очищает и возвышает ее. В пифагорейской школе психостазия практиковалась ежедневно. Перед сном ученики оценивали прожитый день, отвечая на вопросы: «В чем согрешил сегодня?», «Что сделал?», «Что должного не исполнил?»</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 говорит Платон, на душу надо смотреть глазами судей мира иного, и это значит вести внутренний диалог со своей совестью, не оправдывая и не обманывая себя. Лишь возвысившись над собой, мы обретаем это ясное видение, дающее ответ на вопрос: стали ли мы сегодняшние лучше нас вчерашни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Воспоминани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Прежде чем покинуть невидимый мир, после длинного и изнурительного путешествия душа приходит на равнину, где нет никакой растительности, и там пьет воду из реки Леты, которая приносит ей забвение всего, что происходило с ней в ином мире. После этого она отправляется в новое тело в сопровождении своего гения судьбы, который должен сопровождать ее в новой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ином мире находится также озеро Мнемосины – матери муз и всего того, что возобновляет и укрепляет воспоминания о Небе. Воды этого озера по праву могут пить лишь души героев-философов, родственные Эросу и движимые им в их страстном стремлении к божественному образу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авсаний пишет, что, приходя к пещере Трофония, которого считали сыном Аполлона, паломник, желавший услышать совет или узнать свое будущее, сначала пил воду из источника Леты, а потом, когда выходил, из источника памяти. Обращаясь к божественному, он должен был забыть все земные заботы и волнения, мучающие душу, а уходя от него, закрепить в своей памяти все, что видел и созерцал в пещер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о в пещеру можно войти не только забыв все, что отягощает душу; можно забыть также все, что связывает ее с небом. Это символическое значение она принимает в «Государстве», где Платон чувственный мир сравнивает с пещерой, в которой живут люди, прикованные цепями к своему месту. Они не могут двигаться, и все, что они видят и изучают, – это тени вещей, которые отражаются на стенах. При этом они не догадываются, что их знание является знанием теней, а не подлинной реальности, которая находится снаружи и является причиной существования иллюзорного ми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ак узнать эту другую реальность, если она недоступна чувствам? Как научить добродетели, если она относится к этому другому, сверхчувственному знанию? Отвечая на этот вопрос, Платон отождествляет знание с воспоминанием. Познание идей возможно потому, что истина изначально существует в душе, она созерцала ее еще до своего нисхождения в круг необходимости и в той или иной мере помнит истину, и настолько, насколько ее помнит, является мудрой, а значит – свободн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Федре» Платон сравнивает душу с крылатой колесницей. Если в случае богов и кони, и возничие благородного происхождения, то у смертных один из коней прекрасен, добр и послушен, а другой наделен противоположными качествами: он тяжел и тянется к земле. Совершая путешествие по небесному своду, души богов и души людей созерцают мир идей и истину, которая является амброзией, пропитанием души. В силу своего несовершенства человеческие души то поднимаются, то опускаются, и в конечном итоге их крылья ломаются и они входят в цикл перерождений. Те из них, которые видели больше, больше и помнят, им легче восстановить утраченную способность летать. Находясь в теле, душа посредством вещей чувственного мира, являющегося отражением мира идей, может вспомнить то, что раньше созерцала. Пребывание в чувственном мире имеет задачу восстановить те знания, которыми она обладала, а не превратить ее в своего узника. Говоря иначе, чувственный мир должен для души играть роль символа или знамения другой реальности, быть для нее посредником и мостом, который от видимого, известного ведет в невидимое, неизвестн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душе изначально заложено все, что находится в мире идей, хотя в меньшей степени и в непроявленном виде – так же, как в семени заложено знание того, чем оно может и должно стать. Рост и проявление скрытых потенциалов и есть процесс припоминания. А это значит, что душа может вспомнить ясно лишь то, чем она уже стала, и интуитивно предчувствовать то, чем может стать в дальнейшем. Способности, которыми мы уже владеем, это те знания, которые приобрели раньше – в течение предыдущих воплощений. В той мере, в какой мы ими владеем, они предшествуют опыту, являются тем, что знаем априори. Подобное мы встречаем в глубинной психологии, где архетипы обозначают врожденную способность души расти в определенном направлении, они подобны имеющим один и тот же исток руслам рек, по которым движется душа в процессе своего роста, и в своей сумме являются суммой всех потенциальных возможностей человеческой психи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линное знание – это умение выбрать подлинное благо, и этим оно отличается от неведения, которое, выбирая, не знает природу того, что выбирает. Именно поэтому при выборе образа жизни душа выбирает худшее, считая его лучш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спомнить значит, подобно Зевсу, родить в душе Афину во всем ее боевом облачении, это значит прозреть и видеть то, чего раньше не видели, и это прозрение приходит внезапно, подобно вспышке света, которая делает видимыми те слои души, которые раньше находились в темноте самозабв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Забота о душе</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Принимая идею бессмертности души и понимая, что в таком случае смерть отнимает у человека все, кроме души, Платон приводит нас к мысли о том, что основной заботой человека в жизни должна быть забота о душ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Эта забота означает очищение души, освобождение от чувственного в стремлении соединения с духовным – умопостигаемым мир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бъясняя природу души, то, какова душа сейчас и какой была до своего нисхождения в мир чувственный, Платон символически отождествляет ее с морским божеством Главком, к телу которого за долгое время пребывания в морских глубинах прикрепилось много грязи. Он весь покрыт ракушками, водорослями и песком, а тело его изломано и изуродовано волнами, так что он больше похож на чудовище, чем на божество. Душа пребывает в подобном состоянии, и она должна стряхнуть с себя все лишнее – все, что, делая ее тяжелой и бесформенной, не позволяет ей узнать самое себя. Она нуждается в очищении от всего, с чем срослась в течение многих перевоплощ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 душе прикрепилось много «землистого и дикого», ее терзают внутренние противоречия. Платон говорит, что внешне душа кажется одним существом, но на самом деле она является соединением троих: человека, льва и химеры, которые накрепко срослись друг с другом. Неразумный человек кормит своего многоголового зверя, а внутреннего человека морит голодом; разумный, напротив, стремится в своей душе наладить справедливость. Он укрощает льва, облагораживает в химере все кроткое и препятствует развитию ее диких качеств, которые губят душу. Каждой из трех частей души присущ свой тип совершенства, своя добродетель: разумному началу – мудрость, яростному – храбрость, а вожделеющему – умер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латон неоднократно подчеркивает, что душу портят несправедливость, невоздержанность, трусость и невежество и другие пороки, делающие ее узником тела. Ко всему этому нужно добавить эгоизм или чрезмерное себялюбие, которое ослепляет душу человека, так что ему собственное невежество кажется мудростью, свои представления об истинном он считает истиной. Такой человек слишком горд и самоуверен, чтобы учиться у более мудрых людей («Законы», 732 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чищение души у Платона связано с телесной и умственной дисциплиной, которая внутренне трансформирует человека и уподобляет его божеству. «Благоразумие, справедливость, мужество и мудрость являются средствами такого очищения» («Федон», 69 с). Все эти достоинства являются целью философского поиска, и по мере очищения мы открываем их внутри себя.</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Очищение подобно восстановлению зрения души, ее способности видеть ясно, созерцать Благо и творить благо. Благодаря этому внутреннему зрению человек способен различать добро и зло, добродетель и порок, как и то, что не является ни тем, ни другим. Значит, добродетель очищает, и для Платона она является подлинным знанием. Но она также и легкое передвижение, а затем и вечно свободное течение и полет доброй души («Кратил», 415 </w:t>
      </w:r>
      <w:r>
        <w:rPr>
          <w:rFonts w:cs="Times New Roman" w:ascii="Times New Roman" w:hAnsi="Times New Roman"/>
          <w:lang w:val="en-US"/>
        </w:rPr>
        <w:t>d</w:t>
      </w:r>
      <w:r>
        <w:rPr>
          <w:rFonts w:cs="Times New Roman" w:ascii="Times New Roman" w:hAnsi="Times New Roman"/>
        </w:rPr>
        <w:t>). Этот переход от легкого передвижения к полету соответствует выходу души из пещеры, ее восхождению в область света, которое она осуществляет, движимая желанием совершен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авда, Платон говорит и о добродетели-привычке, которая не является внутренним достоянием человека. Если человек действует хорошо лишь по привычке, а не исходя из знания, его поведение будет лишь рефлексией на окружение, так как этот образ действия является не достоянием самого человека, а достоянием окружения. Другими словами добродетель, приобретенная воспитанием, нестабильна, она легко ускользает из души вместе с «правильным мнением», на которое она опирается. Добродетели необходимо привязать к душе посредством диалектики, которая для Платона является не чисто логическим упражнением, а в первую очередь средством внутреннего преображ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пираясь на мнения, человек действует и ведет себя подобно слепому, который все, что его окружает, познает и узнает лишь на ощупь. Для такого человека характерна экстраполяция своих представлений о частях на целое и наоборот, этот человек часто не улавливает, что то, что он знает как отдельное, на самом деле является частями единого целого. Кроме того, такой человек свободно движется лишь в пространстве, к которому он привык, и если поменять его пространство, он начинает спотыкаться и всеми силами пытается все новое свести к тому, что он уже знает. И так же, как слепой, чтобы обрести зрение, должен сначала осознать свою слепоту, так и неведающий, чтобы обрести знание, сначала должен осознать свое неведение. Это признание является началом философской дороги, которая возвращает человека к самому себе и дает власть над самим соб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илософ должен упражняться в добродетели практической, ведущей к нравственному образу жизни, и добродетели созерцательной, приводящей человека к знанию. Таким путем он приближается к мудрости, которая уподобляет его бога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Утраченная целостность</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Очищение души осуществляется под покровительством Аполлона – божества, которое олицетворяет единство и целостность (человека и мира), гармонию и порядок. Согласно Платону, он является носителем врачебной, стрелковой, мусической и мантической функций, каждая из которых по-своему связана с воссозданием изначальной чистоты и целостности души. В качестве предводителя муз вместе с ними он является символом страстного стремления и поиска философской мудрости («Кратил», 405 а–406 </w:t>
      </w:r>
      <w:r>
        <w:rPr>
          <w:rFonts w:cs="Times New Roman" w:ascii="Times New Roman" w:hAnsi="Times New Roman"/>
          <w:lang w:val="en-US"/>
        </w:rPr>
        <w:t>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ремление к единому, поиск общего во множественном, восхождение от мнимой к подлинной добродетели, из мира чувственного в мир идей и к их причине, Благу – все это является основной задачей философа и залогом его освобожден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орфической традиции этому соответствует воскрешение Диониса, спасителем и воссоздателем которого является Аполлон. Он собирает Диониса в единое целое и оживляет его. Нисхождение божественного в материю, утрата изначальной чистоты и целостности описывается символически как разделение тела Диониса титанами на ча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уша человека создана из пепла уничтоженных Зевсом титанов. Она внутри себя несет два начала: титаническое и дионисийское, которые необходимо отделить друг от друга. Первое символизирует стихийные, терзающие душу силы, все то, что является причиной ее дробления. Дионисийское начало роднит человека с божеством и делает его бессмертным, но оно нуждается в очищении и восстановлении утраченной целостн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обная мысль встречается в «Пире», где один из собеседников Сократа рассказывает миф, согласно которому каждый человек является лишь половиной одного целого. В древние времена люди имели круглое тело, четыре руки, четыре ноги и два лица. Обладая огромной силой, они начали посягать на власть богов, которые, не желая уничтожать человеческий род, решили разделить их пополам. С тех пор каждый человек находится в поиске утраченной полови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одном из ключей этот миф указывает на присущее человеку чувство ущербности, разделенность сознания и его двойственную природу. Внутри нас есть то, чего мы не осознаем и чем не владеем, то, что можем назвать сверхсознанием, той частью души, которой присущи творческие способности и которой мы достигаем благодаря вдохновению, тем моментам, когда поднимаемся над собой в сферу чистой духовности и, возвращаясь, создаем творения, превышающие их творц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Философский Эрос</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Душа занимает промежуточное положение между чувственным и умопостигаемым мирами, и это сближает ее с Эросом – одним из гениев, которые осуществляют посредническую функцию между богами и людьми. Если Эрос является сыном Пороса – богатства и Пении – бедности, то душа в каком-то смысле их дочь. Так же, как и Эрос, душа бедна, и поэтому она стремится найти то, что могло бы осмыслить ее существование, будь то богатство, слава, счастье, истина или что-то другое, что с точки зрения человека обладает ценностью. Она движется от одной цели к следующей, от одного счастья к другому, и это движение не имеет ни начала, ни конца. Но душа также и богата, ибо то, что ищет и к чему стремится, она в конечном итоге находит внутри себ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добно Эросу, она является бездомным существом, не знающим покоя и всегда в чем-то нуждающимся. Но она любит, и ее любовь – это стремление овладеть прекрасным. И эту красоту она открывает в первую очередь в чувственном мире, а потом, по мере прозрения, – и в мире духовном. Подобно Эросу, она и «смертна» и «бессмертна», в один и тот же день то умирает, то возрождается. Умирает, когда опускает свои глаза к земле, стремясь осуществиться посредством преходящих, материальных благ, либо попадая под власть тела. Она возрождается, просыпаясь и бодрствуя в сфере духовног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лово «порос» (</w:t>
      </w:r>
      <w:r>
        <w:rPr>
          <w:rFonts w:cs="Times New Roman" w:ascii="Times New Roman" w:hAnsi="Times New Roman"/>
          <w:lang w:val="en-US"/>
        </w:rPr>
        <w:t>poros</w:t>
      </w:r>
      <w:r>
        <w:rPr>
          <w:rFonts w:cs="Times New Roman" w:ascii="Times New Roman" w:hAnsi="Times New Roman"/>
        </w:rPr>
        <w:t>), кроме богатства, означает мост, переход через что-либо, путь и средство достижения какой-то цели. В «Пире» Порос является сыном богини Метиды – разума, а, как известно, Афина, олицетворяющая мудрость, является дочерью этой богини. Вместе они представляют мудрость и путь, ведущий к этой мудр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илософия – это любовь к мудрости, а философ – человек, любящий мудрость. Он занимает промежуточное пространство между неведением и мудростью. В отличие от невежд философ знает, что его душа еще не обладает ни красотой, ни добротой, ни справедливостью, и это знание своего несовершенства превращается в жажду, в страстное желание мудрости – самого прекрасного из всех вещей, которые существую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юбовь – это всегда движение к тому, чем мы не обладаем, желание вечно обладать предметом нашей любви. Она то, что не дает покоя душе и поглощает ее все сильнее по мере приближения к избранной цели. Она окрыляет и возносит душу к той сфере, где она была до своего нисхождения в тело, когда вместе с богами могла созерцать мир ид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о любовь это не только стремление к вечному обладанию Благом, ее природе присуще желание увековечить себя, порождая в физической и духовной плоскостях. Как говорит Платон, она должна родить в прекрасном как телесно, так и духовно. И так же, как есть люди, беременные телесно, есть и те, кто беременен духов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решаясь от бремени, смертное приобщается к бессмертному: тело – продолжением человеческого рода, а душа – порождая в духовной плоскости, как внутри, так и вне себя. Философский Эрос – это способность забеременеть духовностью и родить духовность, освободить изнутри наружу прекрасное, доброе и справедливое, эманировать их из центра души, подобно тому как солнце эманирует свет, освещая и придавая жизнь всему, что существуе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Каждый сам должен пройти через роды и сам породить собственное бессмертие. Но родить можно только в прекрасном и находясь рядом с прекрасным. Атмосфера духовности побуждает душу разрешиться от бремени, и поэтому немаловажен мир, который нас окружает. Приближаясь к прекрасному, беременная душа проникается радостью и порождает то, что несет внутри себя. Если же ее окружает безобразие, она сжимается и замыкается, мрачнеет и вместо того, чтобы родить, тяготится задержанным в утробе плодом («Пир», 206 с-</w:t>
      </w:r>
      <w:r>
        <w:rPr>
          <w:rFonts w:cs="Times New Roman" w:ascii="Times New Roman" w:hAnsi="Times New Roman"/>
          <w:lang w:val="en-US"/>
        </w:rPr>
        <w:t>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лизость духовности обращает душу к самой себе. Смотря на внутреннюю красоту, она порождает красоту и делает жизнь красивой. То же самое можно сказать о справедливости, доброте и мудрости. Таким образом, духовный поиск не является каким-то теоретическим исследованием или чисто внутренним переживанием. Созерцая прекрасное, душа порождает истинную добродетель. Поднимаясь по ступенькам от красоты вещей к красоте нравов и законов и дальше – к красоте учений, а потом к самому Благу, она постепенно преодолевает ту пропасть, которая отделяет ее от божественной мудрости («Федон», 211 е). Она любит, и ее любовь возвышает ее к Богу, совершенствует ее, формирует подлинного человека в человеке, подлинного философа, который становится посредником между богами и людьми, Эросом, который соединяет начало поиска и его цель, смертное и бессмертное, который в одинаковой мере любит и Бога, и человечест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илософ перед лицом жизни и смер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Платона философия не профессия, а призвание, не формальное и фрагментарное исследование тех или иных вопросов, а сосредоточение на главном. Она не бегство от жизни в мир мыслей или уход от проблем общества, а страстное стремление преобразовать и индивида, и обществ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илософия это также узнавание самого себя, своей бессмертной природы, которая по мере очищения начинает все сильнее просвечивать сквозь то, что срослось с душой. Она – поиск ответа на вопрос «что такое человек?», но ответ на этот вопрос нельзя найти ни в книгах, ни анализируя самих себя, какими являемся сейчас. Ответ этот приходит по мере восхождение к истокам, которые находятся за гранью жизни и смерти, но при своем восхождении философ должен всегда помнить и о том, и о друг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 кто подлинно предан философии, как говорит Платон, по сути вещей заняты только умиранием и смертью (Федон, 64 а). Таким образом, жизнь философа, являясь и познанием самого себя, и поиском правильной меры, и памятованием о смерти, осуществляется согласно трем советам, которые были написаны на стенах храма Аполлона в Дельф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мышления о смерти и бренности жизни занимают важное место в духовных практиках разных философско-мистических и религиозных учений. Философ помнит о смерти, и это превращает ее в союзника, а не врага его изысканий. Помнить о смерти в действительности значит сосредоточиться на жизни как на возможности облагородить и наполнить смыслом свое существование. Не бояться смерти значит не бояться и жизни, и всевозможных испытаний, которым подвергает нас судьба. В конечном итоге, единственное, что человек может потерять, это не жизнь, ибо она продолжается и после смерти; можно «потерять» самое ценное, чем он обладает, – душу, и этого надо бояться больше всег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Сегодня, когда философия очень осторожно приступает к метафизическим вопросам (ибо метафизика невозможна как наука), мы боимся разговаривать о душе, смерти или Боге и всех вещах, выходящих за пределы пещеры чувственного мира и его истины. Если в </w:t>
      </w:r>
      <w:r>
        <w:rPr>
          <w:rFonts w:cs="Times New Roman" w:ascii="Times New Roman" w:hAnsi="Times New Roman"/>
          <w:lang w:val="en-US"/>
        </w:rPr>
        <w:t>XIX</w:t>
      </w:r>
      <w:r>
        <w:rPr>
          <w:rFonts w:cs="Times New Roman" w:ascii="Times New Roman" w:hAnsi="Times New Roman"/>
        </w:rPr>
        <w:t xml:space="preserve"> веке атеизм и материализм были более теоретичны, то сейчас они стали образом жизни. Человек, живущий чувственной истиной, не интересуется ничем сверхчувственным. Для него такой интерес является заблуждением и пережитком прошлого. Здесь мы не будем обсуждать следствия такого подхода, они у всех на виду. Лишь отметим, что все, что сегодня является заблуждением, может завтра стать истиной, а то, что считается истиной, может стать ложью. Скептицизм и цинизм, относительность этических и эстетических ценностей, индивидуализм и неверие не первые исполняют главные роли в театре жизни. Все это в меньших масштабах мы встречаем и в Афинах в эпоху Сократа, противостоящего софистам, которые утверждали, что человек является мерой всех вещей и что истина одного является не менее истинной, чем истина кого-то друг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отличие от Древней Греции, сегодня нет философских школ, и большинство философов ищут в одиночку. Сегодня мы нуждаемся в более практичном подходе, который смог бы приблизить философию к человеку, не владеющему сложными понятиями и определениями академической философии, превратить ее в образ жизни, который опирается на пример и воспитывает посредством приме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rPr>
        <w:t>Как говорит Платон, одной из задач философа является воспитание, и это воспитание не должно основываться на внушении</w:t>
      </w:r>
      <w:r>
        <w:rPr>
          <w:rFonts w:cs="Times New Roman" w:ascii="Times New Roman" w:hAnsi="Times New Roman"/>
        </w:rPr>
        <w:t xml:space="preserve">. То, что мы желаем разбудить в душах других, мы должны осуществлять в собственной жизни. </w:t>
      </w:r>
      <w:r>
        <w:rPr>
          <w:rFonts w:cs="Times New Roman" w:ascii="Times New Roman" w:hAnsi="Times New Roman"/>
          <w:i/>
          <w:iCs/>
        </w:rPr>
        <w:t>Лучшее воспитание – это воспитание, основывающееся на примере, которому можно подражать</w:t>
      </w:r>
      <w:r>
        <w:rPr>
          <w:rFonts w:cs="Times New Roman" w:ascii="Times New Roman" w:hAnsi="Times New Roman"/>
        </w:rPr>
        <w:t>. Следовательно, хорошим воспитателем и индивида, и общества может быть лишь человек, который ведет строгий и мудрый образ жизни. Если юная, ищущая душа не будет обучаться умеренности у умеренных, храбрости у храбрых, мудрости у мудрых, она, предоставленная самой себе, будет расти, часто попадая в плен своего неведения и чувственной части душ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ечение всей своей жизни Сократ призывал сограждан к заботе о душе, и основной целью его разговоров было желание воздействовать на их душу, внести в нее беспокойство и заставить человека сделать что-либо для самого себя. Мало сомневаться, необходимо сделать шаг, который от неведения ведет к более глубокому пониманию. Признание того, что наши представления ошибочны, что мы не знаем истины, должно вести к ее поиску. Истина освобождает человека, и лишь она может сделать жизнь счастливой. Она не является формальным понятием, чем-то существующим вне человека, к чему он не причастен внутренне. Человек приближается к истине по мере того, как она внутри него самого приобретает более четкие очертания и форму. Как говорит Прокл, Бог присутствует во всех вещах в одинаковой мере, но не все в одинаковой мере присутствует в Боге. Подобным образом истина присутствует во всем, нет двух истин, но каждый должен приложить усилия, чтобы открыть ее внутри и вокруг себя. Познавая себя, мы познаем мир. Познавая вселенную, мы узнаем самих себ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едо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уша и тело с точки зрения познания исти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иммий: философы на самом деле желают умереть, а стало быть, совершенно ясно, что они заслуживают такой участи. Сократ: смерть есть не что иное, как отделение души от тела, верно? А быть мертвым - это значит, что тело, отделенное от души, существует само по себе и что душа, отделенная от тела, - тоже сама по себ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Или, быть может, смерть - это что-нибудь иное? Заботы философа обращены не на тело, но почти целиком - насколько возможно отвлечься от собственного тела - на душу? Стало быть, именно в том прежде всего обнаруживает себя философ, что освобождает душу от общения с телом в несравненно большей мере, чем любой другой из людей? - А теперь взглянем, как приобретается способность мышления. Препятствует ли этому тело или нет, если взять его в соучастники философских разыск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Я имею в виду вот что. Могут ли люди сколько-нибудь доверять своему слуху и зрению? Ведь даже поэты без конца твердят, что мы ничего не слышим и не видим точно. Но если эти два телесных чувства ни точностью, ни ясностью не отличаются, тем менее надежны остальные, ибо все они, по-моему, слабее и ниже этих двух. Душа лучше всего мыслит, конечно, когда ее не тревожит ничто из того, о чем мы только что говорили, - ни слух, ни зрение, ни боль, ни удовольствие, когда, распростившись с телом, она останется одна или почти одна и устремится к подлинному бытию, прекратив и пресекши, насколько это возможно, общение с телом. Прекрасное и доброе постигается с помощью какого-то иного телесного чувства? Я говорю сейчас о вещах того же рода - о величине, здоровье, силе и так далее - одним словом, о том, что каждая из этих вещей представляет собою по своей сущности. Так как же, самое истинное в них мы обнаруживаем с помощью тела? Или же, напротив, кто из нас всего тщательнее и настойчивее приучит себя размышлять о каждой вещи, которую он исследует, тот всего ближе подойдет к ее истинному позна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Четыре доказательства бессмертия душ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Аргумент первый: взаимопереход противоположностей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крат: представь себе, например, что существует только засыпание и что пробуждение от сна его не уравновешивает, - ты легко поймешь, что в конце концов сказание об Эндимионе оказалось бы вздором и потеряло всякий смысл, потому что и все остальное также погрузилось бы в сон. И если бы все только соединялось, прекратив разъединяться, очень быстро стало бы по слову Анаксагора: Все вещи были вместе. И точно так же, друг Кебет, если бы все причастное к жизни умирало, а умерев, оставалось бы мертвым и вновь не оживало, - разве не совершенно ясно, что в конце концов все стало бы мертво и жизнь бы исчезла? И если бы даже живое возникало из чего-нибудь иного, а затем все-таки умирало, каким образом можно было бы избегнуть всеобщей смерти и уничтожения? Поистине существуют и оживание, и возникновение живых из мертвых. Существуют и души умерших, и добрым между ними выпадает лучшая доля, а дурным - худш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гумент второй: знание как припоминание того, что было до рождения челове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ократ: Мы признаем, что существует нечто, называемое равным, - я говорю не о том, что бревно бывает равно бревну, камень камню и тому подобное, но о чем-то ином, отличном от всего этого, - о равенстве самом по себе. Но откуда мы берем это знание? Видя равные между собою бревна, или камни, или еще что-нибудь, мы через них постигаем иное, отличное от них. Всякий раз, когда вид одной вещи вызывает у тебя мысль о другой, либо сходной с первою, либо несходной, - это припоминание. Прежде чем начать видеть, слышать и вообще чувствовать, мы должны были каким-то образом узнать о равном самом по себе. В сравнении с телом душа ближе к безвидному, а тело в сравнении с душой - к зримому? Когда душа ведет исследование сама по себе, она направляется туда, где все чисто, вечно, бессмертно и неизменно, и так как она близка и сродни всему этому, то всегда оказывается вместе с ним, как только остается наедине с собой и не встречает препятствий. Здесь наступает конец ее блужданиям, и, в непрерывном соприкосновении с постоянным и неизменным, она и сама обнаруживает те же свой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гумент третий: самотождество идеи (эйдоса) душ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уша - это гармония, а гармония, вполне оставаясь самой собою, то есть гармонией, никогда не будет причастна дисгармонии. И душа не будет причастна порочности, поскольку она остается доподлинно душою. Душа, если это гармония, всегда поет в лад с тем, как натянуты, или отпущены, или звучат, или как-то еще размещены и расположены составные части? Разве мы не согласились, что душа следует за ними и никогда не властву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ргумент четвертый: теория души как эйдоса жизн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сли бессмертное неуничтожимо, душа не может погибнуть, когда к ней приблизится смерть: ведь из всего сказанного следует, что она не примет смерти и не будет мертвой! Точно так же, как не будет четным ни три, ни само нечетное, как не будет холодным ни огонь, ни теплота в огне! Что, - однако же, препятствует нечетному, - скажет кто-нибудь, - не становясь четным, когда четное приблизится, - так мы договорились - погибнуть и уступить свое место четному? И мы не были бы вправе решительно настаивать, что нечетное не погибнет, - ведь нечетное не обладает неуничтожимостью. Зато если бы было признано, что оно неуничтожимо, мы без труда отстаивали бы свой взгляд, что под натиском четного нечетное и три спасаются бегством. Поскольку бессмертное неуничтожимо, душа, если она бессмертна, должна быть в то же время и неуничтожимой. И когда к человеку подступает смерть, то смертная его часть, по-видимому, умирает, а бессмертная отходит целой и невредимой, сторонясь смер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едр»</w:t>
      </w:r>
    </w:p>
    <w:p>
      <w:pPr>
        <w:pStyle w:val="Normal"/>
        <w:jc w:val="both"/>
        <w:rPr>
          <w:rFonts w:ascii="Times New Roman" w:hAnsi="Times New Roman" w:cs="Times New Roman"/>
        </w:rPr>
      </w:pPr>
      <w:r>
        <w:rPr>
          <w:rFonts w:cs="Times New Roman" w:ascii="Times New Roman" w:hAnsi="Times New Roman"/>
        </w:rPr>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Федре» рисуется философская беседа Сократа (в его лице выступает Платон) с Федром, частым собеседником Сократа и, по свидетельству Диогена Лаэртского, любимцем Платона. В этой беседе Сократ отвергает ложное красноречие и доказывает, что риторика должна быть ценной только при условии, что она опирается на истинную философию. Раскрывается значение истинной любви, изображение любви связывается с рассмотрением природы души. В «Федре» запечатлены важные стороны учения Платона об «идеях», об их познании, о прекрасном, о постижении прекрасного, о любви к прекрасному.</w:t>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Согласно учению Платона, мир вещей, воспринимаемых посредством чувств, не есть истинный: чувственные вещи непрерывно возникают и погибают, изменяются и движутся, в них нет ничего прочного, совершенного и истинного. Но эти вещи – лишь тень, образ вещей истинных, которые Платон называет «видами» или «идеями». «Идеи» - зримые умом формы вещей. Каждому предмету чувственного мира, например, любому коню, соответствует в бестелесном мире некоторый «вид», или «идея» — «вид» коня, «идея» коня. Этот «вид» уже не может быть постигаем чувствами, как обычный конь, но может быть лишь созерцаем умом, причем умом, хорошо подготовленным к такому постижению.</w:t>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В «Федре» Платон рассказывает о том месте, где пребывают идеи. «Эту область занимает бесцветная, бесформенная, неосязаемая сущность, подлинно существующая, зримая лишь кормчему души - разуму». В речи Платона образы и метафоры раскрываются через мифы, иносказания, символы. Притом, Платон не просто применяет общеизвестные мифы, он и сам – выдающийся и вдохновенный миротворец. В «Федре» он не просто рассказывает о том, что в человеке низшее и высшее начала: разумное и аффективное (чувственное). Борьбы этих двух начал представляется ему в образе колесницы, движимой парой крылатых коней и управляемой возничим. Возничий олицетворяет собой разум, добрый конь – волевой порыв, дурной конь – страсть. И хотя мы и не знаем, как выглядит душа, мы можем представить ее в виде «слитой воедино силу упряжки крылатых коней и возничего». И «</w:t>
      </w:r>
      <w:r>
        <w:rPr>
          <w:rFonts w:cs="Times New Roman" w:ascii="Times New Roman" w:hAnsi="Times New Roman"/>
          <w:color w:val="000000"/>
          <w:sz w:val="24"/>
          <w:szCs w:val="24"/>
        </w:rPr>
        <w:t>кони у него — один прекрасен, рожден от таких же коней, а второй — совсем от иных коней рожден».</w:t>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Как пишет Платон в диалоге «Федр», «отправляясь на праздничный пир, боги поднимаются к вершине по краю поднебесного свода, где их колесницы, которые не теряют равновесия и легко управляются, совершают путь легко; зато колесницы остальных двигаются с трудом, потому что конь, причастный злу, всей тяжестью тянет к земле и обременяет своего возничего, если тот плохо его вырастил. От этого душа испытывает муки и крайнее напряжение». Бессмертные боги, «когда достигнут вершины, выбираются наружу и останавливаются на хребте неба, и, пока они стоят, небесный свод несет их в круговом движении, они нее созерцают то, что за пределами неба… Мысль бога питается разумом и чистым званием, как и мысль всякой души, которая стремится воспринять то, что ей подобает, поэтому она, когда видит сущее хотя бы время от времени, любуется им, питается созерцанием истины и блаженствует… В своем круговом движении она созерцает самое справедливость, созерцает рассудительность, созерцает знание, не то знание, которому свойственно возникновение, и не то, которое меняется в зависимости от изменений того, что мы теперь называем бытием, но то настоящее знание, что заключается в подлинном бытии».</w:t>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Но душам небожественным намного сложнее. Платон пишет так: «</w:t>
      </w:r>
      <w:r>
        <w:rPr>
          <w:rFonts w:cs="Times New Roman" w:ascii="Times New Roman" w:hAnsi="Times New Roman"/>
          <w:color w:val="000000"/>
          <w:sz w:val="24"/>
          <w:szCs w:val="24"/>
        </w:rPr>
        <w:t xml:space="preserve">души жадно стремятся кверху, но это им не под силу, и они носятся по кругу в глубине, топчут друг друга, напирают, пытаясь опередить одна другую. И вот возникает смятение, борьба, от напряжения их бросает в пот. Возничим с ними не справиться, многие калечатся, у многих ломаются крылья, и, несмотря на крайние усилия, все они остаются лишенными созерцания сущего». </w:t>
      </w:r>
      <w:r>
        <w:rPr>
          <w:rFonts w:cs="Times New Roman" w:ascii="Times New Roman" w:hAnsi="Times New Roman"/>
          <w:sz w:val="24"/>
          <w:szCs w:val="24"/>
        </w:rPr>
        <w:t xml:space="preserve">Душа небожественная может сорваться и упасть на землю: «когда… она [душа] будет не в силах сопутствовать богу и видеть сущее, но, постигнутая какой-нибудь случайностью, исполнится забвения и зла и отяжелеет, и, отяжелев, утратит крылья и падет на землю». </w:t>
      </w:r>
      <w:r>
        <w:rPr>
          <w:rFonts w:cs="Times New Roman" w:ascii="Times New Roman" w:hAnsi="Times New Roman"/>
          <w:color w:val="000000"/>
          <w:sz w:val="24"/>
          <w:szCs w:val="24"/>
        </w:rPr>
        <w:t xml:space="preserve">Здесь </w:t>
      </w:r>
      <w:r>
        <w:rPr>
          <w:rFonts w:cs="Times New Roman" w:ascii="Times New Roman" w:hAnsi="Times New Roman"/>
          <w:sz w:val="24"/>
          <w:szCs w:val="24"/>
        </w:rPr>
        <w:t xml:space="preserve">в идеалистическую основу системы взглядов Платона вторгается дуализм, учение о противоположности души и тела. Тело рассматривается, в согласии с орфиками и пифагорейцами, как темница души, а душа – как бессмертная сущность небесного </w:t>
      </w:r>
      <w:r>
        <w:rPr>
          <w:rFonts w:cs="Times New Roman" w:ascii="Times New Roman" w:hAnsi="Times New Roman"/>
          <w:color w:val="000000"/>
          <w:sz w:val="24"/>
          <w:szCs w:val="24"/>
        </w:rPr>
        <w:t xml:space="preserve">происхождения, вселившаяся в телесную оболочку. В форме мифа рисуется потустороннее происхождение души, ее «крылатая» природа, борьба разумного начала души и чувств, вселение падших душ в телесную форму, падение их на Землю, обреченность их на искупительные перевоплощения. </w:t>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С мифом о природе души у Платона связано и его понимание знания. Даже под бременем тела на Земле, вдали от занебесной области, душа хранит истинное знание. Это воспоминание о нечувственном бытии, которое она созерцала до вселения на Землю и до своего заключения в тело. И человек может прийти к истинному знанию. Это возможное для человека возвышение до истинно сущего опирается, согласно взгляду Платона, на природу человеческой души — на ее бессмертие, на ее причастность к миру идей, а также на природу самого чувственного мира. «Всякая человеческая душа, - говорит Платон устами Сократа, - по своей природе бывала созерцательницей подлинно сущего». Когда-то, еще до своего вселения в земную телесную оболочку, душа находилась в «занебесных» местах. Там, увлекаемая круговым движением неба, душа во время этого круговращения «созерцает самое справедливость, созерцает рассудительность, созерцает знание, не то знание, которому свойственно возникновение, и не то, которое меняется в зависимости от изменений того, что мы теперь называем бытием, но то настоящее знание, что заключается в подлинном бытии».</w:t>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 xml:space="preserve">Однажды приобретенное душой знание, по Платону, не может погибнуть или быть совершенно утрачено. Оно не может погибнуть даже после того, как душа опускается на Землю и принимает здесь оболочку, «которую мы теперь называем телом и не можем сбросить, как улитки свой домик». Впечатления, страсти, желания чувственного мира только засыпают, словно песком, навсегда приобретенные душой знания, но не могут их искоренить или уничтожить. Душа всегда обладает возможностью восстановить знание истинно сущего. Средством этого восстановления и является платоновское «припоминание», то есть трудное и долгое воспитание души. </w:t>
      </w:r>
      <w:r>
        <w:rPr>
          <w:rFonts w:cs="Times New Roman" w:ascii="Times New Roman" w:hAnsi="Times New Roman"/>
          <w:color w:val="000000"/>
          <w:sz w:val="24"/>
          <w:szCs w:val="24"/>
        </w:rPr>
        <w:t>Хотя, по Платону, все вещи чувственного мира причастны к миру истинно сущего, но не все они причастны к нему в одинаковой степени. Из всех существующих в чувственном мире вещей явный отблеск «идей» несут только прекрасные вещи. Поэтому в восхищении красотой Платон видит начало роста души. Человек, способный к восхищению прекрасным, «при виде божественного лица, точного подобия той красоты, или совершенного тела, сперва трепещет, охваченный страхом… затем он смотрит на него с благоговением, как на бога». Действие красоты на душу Платон изображает в виде мифа о крылатой природе души, и о «прорастании» ее крыльев при созерцании прекрасного.</w:t>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С теорией идей ясно связывается теория одержимости. Эстетическая одержимость рассматривается здесь как путь, ведущий от несовершенств чувственного мира к совершенству истинно сущего бытия. Согласно мысли Платона, человек, восприимчивый к прекрасному, принадлежит к тому небольшому числу людей, которые, в отличие от большинства, забывшего созерцавшийся ими некогда мир истинного бытия, хранят о нем воспоминание. «Федр» развивает тезис об алогической одержимости, о вдохновенном неистовстве, даруемом свыше, как об основе творчества: «Между тем величайшие блага дает нам исступление, правда, когда оно уделяется нам как божественный дар 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Понятие «одержимости» и «неистовства» распространяется на способности к искусству. «Третий вид одержимости и исступления – от Муз; оно охватывает нежную и непорочную душу, пробуждает ее, заставляет излить вакхический восторг в песнопениях и в иных родах поэзии и, украшая несчетное множество деяний предков, воспитывает потомков Кто же без ниспосланного Музами исступления подходит в порогу творчества,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w:t>
      </w:r>
    </w:p>
    <w:p>
      <w:pPr>
        <w:pStyle w:val="Style15"/>
        <w:spacing w:before="120" w:after="280"/>
        <w:jc w:val="both"/>
        <w:rPr>
          <w:rFonts w:ascii="Times New Roman" w:hAnsi="Times New Roman" w:cs="Times New Roman"/>
          <w:sz w:val="24"/>
          <w:szCs w:val="24"/>
        </w:rPr>
      </w:pPr>
      <w:r>
        <w:rPr>
          <w:rFonts w:cs="Times New Roman" w:ascii="Times New Roman" w:hAnsi="Times New Roman"/>
          <w:sz w:val="24"/>
          <w:szCs w:val="24"/>
        </w:rPr>
        <w:t>Но взятое в этом смысле понятие «вдохновения» имеет уже мало общего с алогической мистикой Платона. Реальное понятие художественного вдохновения оставляет все права за разумом, за интеллектом, за сознанием. Оно исключает мысль сверхчувственном, потустороннем происхождении столь невидимого художнику воодушевления. Оно есть то «расположение души к живейшему восприятию впечатлений» и к «соображению понятий», в котором Пушкин видел ясную, рациональную и реальную суть поэтической вдохновенности.</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но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ЕНОН</w:t>
      </w:r>
    </w:p>
    <w:p>
      <w:pPr>
        <w:pStyle w:val="Normal"/>
        <w:jc w:val="both"/>
        <w:rPr>
          <w:rFonts w:ascii="Times New Roman" w:hAnsi="Times New Roman" w:cs="Times New Roman"/>
        </w:rPr>
      </w:pPr>
      <w:r>
        <w:rPr>
          <w:rFonts w:cs="Times New Roman" w:ascii="Times New Roman" w:hAnsi="Times New Roman"/>
        </w:rPr>
        <w:t>ОБЪЕКТИВНАЯ РЕАЛЬНОСТЬ ОБЩЕРОДОВОЙ ИДЕИ</w:t>
      </w:r>
    </w:p>
    <w:p>
      <w:pPr>
        <w:pStyle w:val="Normal"/>
        <w:jc w:val="both"/>
        <w:rPr>
          <w:rFonts w:ascii="Times New Roman" w:hAnsi="Times New Roman" w:cs="Times New Roman"/>
        </w:rPr>
      </w:pPr>
      <w:r>
        <w:rPr>
          <w:rFonts w:cs="Times New Roman" w:ascii="Times New Roman" w:hAnsi="Times New Roman"/>
        </w:rPr>
        <w:t>КАК ЗАКОНА ДЛЯ ЕДИНИЧНОГО, ИЛИ ПЕРВЫЙ НАБРОСОК ОБЪЕКТИВНОГО ИДЕАЛИЗ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Если диалог "Горгий" можно рассматривать как границу между сократическим периодом у Платона и периодом переходным, то "Менон" стоит на границе между этим переходным периодом и тем новым периодом, когда Платон уже не удовлетворяется логической четкостью анализируемых им идей и понятий, но начинает трактовать их как особого рода действительность, т.е. уже не просто логически, а онтологически. Внешняя тематика "Менона" все еще продолжает быть сократической. Тут все еще продолжают толковать о сущности добродетели и ставят вопрос о возможности научиться этой добродетели. Но как покажет сейчас анализ диалога, дело тут уже не просто в добродетели и возможности ей научиться, а в небывалой еще в предыдущих диалогах попытке дать краткий, но уже решительный набросок нового типа философии, а именно объективного идеализм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анализируем этот диалог.</w:t>
      </w:r>
    </w:p>
    <w:p>
      <w:pPr>
        <w:pStyle w:val="Normal"/>
        <w:jc w:val="both"/>
        <w:rPr>
          <w:rFonts w:ascii="Times New Roman" w:hAnsi="Times New Roman" w:cs="Times New Roman"/>
        </w:rPr>
      </w:pPr>
      <w:r>
        <w:rPr>
          <w:rFonts w:cs="Times New Roman" w:ascii="Times New Roman" w:hAnsi="Times New Roman"/>
        </w:rPr>
        <w:t>КОМПОЗИЦИЯ ДИАЛОГА</w:t>
      </w:r>
    </w:p>
    <w:p>
      <w:pPr>
        <w:pStyle w:val="Normal"/>
        <w:jc w:val="both"/>
        <w:rPr/>
      </w:pPr>
      <w:r>
        <w:rPr>
          <w:rFonts w:cs="Times New Roman" w:ascii="Times New Roman" w:hAnsi="Times New Roman"/>
          <w:lang w:val="en-US"/>
        </w:rPr>
        <w:t>I</w:t>
      </w:r>
      <w:r>
        <w:rPr>
          <w:rFonts w:cs="Times New Roman" w:ascii="Times New Roman" w:hAnsi="Times New Roman"/>
        </w:rPr>
        <w:t>. Что такое добродетель и можно ли ей научиться?</w:t>
      </w:r>
    </w:p>
    <w:p>
      <w:pPr>
        <w:pStyle w:val="Normal"/>
        <w:jc w:val="both"/>
        <w:rPr>
          <w:rFonts w:ascii="Times New Roman" w:hAnsi="Times New Roman" w:cs="Times New Roman"/>
          <w:lang w:val="en-US"/>
        </w:rPr>
      </w:pPr>
      <w:r>
        <w:rPr>
          <w:rFonts w:cs="Times New Roman" w:ascii="Times New Roman" w:hAnsi="Times New Roman"/>
          <w:lang w:val="en-US"/>
        </w:rPr>
        <w:t>(70а – 81а)</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rPr>
        <w:t>1. Для решения вопроса о том, можно ли научиться добродетели, нужно сначала решить вопрос, что такое сама добродетель (70а – 71</w:t>
      </w:r>
      <w:r>
        <w:rPr>
          <w:rFonts w:cs="Times New Roman" w:ascii="Times New Roman" w:hAnsi="Times New Roman"/>
          <w:lang w:val="en-US"/>
        </w:rPr>
        <w:t>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2. Добродетель не бывает только мужская или женская, возрастная или сословная, связанная с тем или другим положением человека или его профессией и т.д. (71е – 72а), но это некоего рода определенная сущность (</w:t>
      </w:r>
      <w:r>
        <w:rPr>
          <w:rFonts w:cs="Times New Roman" w:ascii="Times New Roman" w:hAnsi="Times New Roman"/>
          <w:lang w:val="en-US"/>
        </w:rPr>
        <w:t>ουσία</w:t>
      </w:r>
      <w:r>
        <w:rPr>
          <w:rFonts w:cs="Times New Roman" w:ascii="Times New Roman" w:hAnsi="Times New Roman"/>
        </w:rPr>
        <w:t>, 72</w:t>
      </w:r>
      <w:r>
        <w:rPr>
          <w:rFonts w:cs="Times New Roman" w:ascii="Times New Roman" w:hAnsi="Times New Roman"/>
          <w:lang w:val="en-US"/>
        </w:rPr>
        <w:t>b</w:t>
      </w:r>
      <w:r>
        <w:rPr>
          <w:rFonts w:cs="Times New Roman" w:ascii="Times New Roman" w:hAnsi="Times New Roman"/>
        </w:rPr>
        <w:t>) и идея (</w:t>
      </w:r>
      <w:r>
        <w:rPr>
          <w:rFonts w:cs="Times New Roman" w:ascii="Times New Roman" w:hAnsi="Times New Roman"/>
          <w:lang w:val="en-US"/>
        </w:rPr>
        <w:t>είδος</w:t>
      </w:r>
      <w:r>
        <w:rPr>
          <w:rFonts w:cs="Times New Roman" w:ascii="Times New Roman" w:hAnsi="Times New Roman"/>
        </w:rPr>
        <w:t>, 72с), которые одинаково свойственны всем добродетелям и с определения которых надо начинать; такая же общая идея (72е) должна наблюдаться во всем вообще (72</w:t>
      </w:r>
      <w:r>
        <w:rPr>
          <w:rFonts w:cs="Times New Roman" w:ascii="Times New Roman" w:hAnsi="Times New Roman"/>
          <w:lang w:val="en-US"/>
        </w:rPr>
        <w:t>b</w:t>
      </w:r>
      <w:r>
        <w:rPr>
          <w:rFonts w:cs="Times New Roman" w:ascii="Times New Roman" w:hAnsi="Times New Roman"/>
        </w:rPr>
        <w:t xml:space="preserve"> – 73с).</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3. Добродетель – это не управление людьми, так как иначе она не была бы свойственна ни рабам, ни детям (73</w:t>
      </w:r>
      <w:r>
        <w:rPr>
          <w:rFonts w:cs="Times New Roman" w:ascii="Times New Roman" w:hAnsi="Times New Roman"/>
          <w:lang w:val="en-US"/>
        </w:rPr>
        <w:t>d</w:t>
      </w:r>
      <w:r>
        <w:rPr>
          <w:rFonts w:cs="Times New Roman" w:ascii="Times New Roman" w:hAnsi="Times New Roman"/>
        </w:rPr>
        <w:t>), равно как она и не просто справедливость, так как справедливость – это вид добродетели, а что такое сама добродетель, остается неизвестным (73</w:t>
      </w:r>
      <w:r>
        <w:rPr>
          <w:rFonts w:cs="Times New Roman" w:ascii="Times New Roman" w:hAnsi="Times New Roman"/>
          <w:lang w:val="en-US"/>
        </w:rPr>
        <w:t>d</w:t>
      </w:r>
      <w:r>
        <w:rPr>
          <w:rFonts w:cs="Times New Roman" w:ascii="Times New Roman" w:hAnsi="Times New Roman"/>
        </w:rPr>
        <w:t xml:space="preserve"> – 74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4. Необходимость выдвинутого ранее условия для определения того, что такое добродетель, иллюстрируется примерами: геометрическая фигура – это не только округлость, поскольку существуют и прямые фигуры; разные цвета возможны лишь потому, что есть цвет вообще; вместо этих частных и несущественных определений гораздо существеннее было бы определить фигуру, например, как то, что следует за цветом, или как предел (границу) твердого тела, а цвет, вместе с Эмпедоклом, – как истечение фигур, хотя такого рода определения сами по себе недостаточны (74</w:t>
      </w:r>
      <w:r>
        <w:rPr>
          <w:rFonts w:cs="Times New Roman" w:ascii="Times New Roman" w:hAnsi="Times New Roman"/>
          <w:lang w:val="en-US"/>
        </w:rPr>
        <w:t>b</w:t>
      </w:r>
      <w:r>
        <w:rPr>
          <w:rFonts w:cs="Times New Roman" w:ascii="Times New Roman" w:hAnsi="Times New Roman"/>
        </w:rPr>
        <w:t xml:space="preserve"> – 77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5. С этой точки зрения неправильно и определение добродетели как желания хорошего и способности его производить, поскольку творящие зло тоже могут считать себя творящими хорошее (77</w:t>
      </w:r>
      <w:r>
        <w:rPr>
          <w:rFonts w:cs="Times New Roman" w:ascii="Times New Roman" w:hAnsi="Times New Roman"/>
          <w:lang w:val="en-US"/>
        </w:rPr>
        <w:t>b</w:t>
      </w:r>
      <w:r>
        <w:rPr>
          <w:rFonts w:cs="Times New Roman" w:ascii="Times New Roman" w:hAnsi="Times New Roman"/>
        </w:rPr>
        <w:t xml:space="preserve"> – 78</w:t>
      </w:r>
      <w:r>
        <w:rPr>
          <w:rFonts w:cs="Times New Roman" w:ascii="Times New Roman" w:hAnsi="Times New Roman"/>
          <w:lang w:val="en-US"/>
        </w:rPr>
        <w:t>b</w:t>
      </w:r>
      <w:r>
        <w:rPr>
          <w:rFonts w:cs="Times New Roman" w:ascii="Times New Roman" w:hAnsi="Times New Roman"/>
        </w:rPr>
        <w:t xml:space="preserve">). Значит, добродетель – это не способность производить добро в объективном смысле, поскольку под добром можно понимать приобретение золота, серебра, славы, здоровья и т.д., а все это может быть и несправедливым; если же мы будем говорить о справедливом стремлении к добру, то справедливость опять-таки остается чем-то неизвестным. Здесь Сократ упрекает своего собеседника Менона в том, что мы сейчас называем логической ошибкой, – </w:t>
      </w:r>
      <w:r>
        <w:rPr>
          <w:rFonts w:cs="Times New Roman" w:ascii="Times New Roman" w:hAnsi="Times New Roman"/>
          <w:lang w:val="en-US"/>
        </w:rPr>
        <w:t>petitio</w:t>
      </w:r>
      <w:r>
        <w:rPr>
          <w:rFonts w:cs="Times New Roman" w:ascii="Times New Roman" w:hAnsi="Times New Roman"/>
        </w:rPr>
        <w:t xml:space="preserve"> </w:t>
      </w:r>
      <w:r>
        <w:rPr>
          <w:rFonts w:cs="Times New Roman" w:ascii="Times New Roman" w:hAnsi="Times New Roman"/>
          <w:lang w:val="en-US"/>
        </w:rPr>
        <w:t>principii</w:t>
      </w:r>
      <w:r>
        <w:rPr>
          <w:rFonts w:cs="Times New Roman" w:ascii="Times New Roman" w:hAnsi="Times New Roman"/>
        </w:rPr>
        <w:t xml:space="preserve">: добродетель оказывается разновидностью добродетели, т.е. справедливостью </w:t>
      </w:r>
      <w:r>
        <w:rPr>
          <w:rFonts w:cs="Times New Roman" w:ascii="Times New Roman" w:hAnsi="Times New Roman"/>
          <w:lang w:val="en-US"/>
        </w:rPr>
        <w:t xml:space="preserve">(78с – 79е). </w:t>
      </w:r>
      <w:r>
        <w:rPr>
          <w:rFonts w:cs="Times New Roman" w:ascii="Times New Roman" w:hAnsi="Times New Roman"/>
        </w:rPr>
        <w:t xml:space="preserve">Следует интермедия; в ней идет речь об оцепенении, которое Сократ вызывает у собеседников своей обычной манерой критиковать традиционные представления (80а – 81а).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II</w:t>
      </w:r>
      <w:r>
        <w:rPr>
          <w:rFonts w:cs="Times New Roman" w:ascii="Times New Roman" w:hAnsi="Times New Roman"/>
        </w:rPr>
        <w:t>. Знание как припоминание виденного в потусторонней жизни</w:t>
      </w:r>
    </w:p>
    <w:p>
      <w:pPr>
        <w:pStyle w:val="Normal"/>
        <w:jc w:val="both"/>
        <w:rPr/>
      </w:pPr>
      <w:r>
        <w:rPr>
          <w:rFonts w:cs="Times New Roman" w:ascii="Times New Roman" w:hAnsi="Times New Roman"/>
        </w:rPr>
        <w:t>(81</w:t>
      </w:r>
      <w:r>
        <w:rPr>
          <w:rFonts w:cs="Times New Roman" w:ascii="Times New Roman" w:hAnsi="Times New Roman"/>
          <w:lang w:val="en-US"/>
        </w:rPr>
        <w:t>b</w:t>
      </w:r>
      <w:r>
        <w:rPr>
          <w:rFonts w:cs="Times New Roman" w:ascii="Times New Roman" w:hAnsi="Times New Roman"/>
        </w:rPr>
        <w:t xml:space="preserve"> – 86</w:t>
      </w:r>
      <w:r>
        <w:rPr>
          <w:rFonts w:cs="Times New Roman" w:ascii="Times New Roman" w:hAnsi="Times New Roman"/>
          <w:lang w:val="en-US"/>
        </w:rPr>
        <w:t>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1. Отвергнув все предыдущие частичные подходы к добродетели, страдающие ошибкой </w:t>
      </w:r>
      <w:r>
        <w:rPr>
          <w:rFonts w:cs="Times New Roman" w:ascii="Times New Roman" w:hAnsi="Times New Roman"/>
          <w:lang w:val="en-US"/>
        </w:rPr>
        <w:t>petitio</w:t>
      </w:r>
      <w:r>
        <w:rPr>
          <w:rFonts w:cs="Times New Roman" w:ascii="Times New Roman" w:hAnsi="Times New Roman"/>
        </w:rPr>
        <w:t xml:space="preserve"> </w:t>
      </w:r>
      <w:r>
        <w:rPr>
          <w:rFonts w:cs="Times New Roman" w:ascii="Times New Roman" w:hAnsi="Times New Roman"/>
          <w:lang w:val="en-US"/>
        </w:rPr>
        <w:t>principii</w:t>
      </w:r>
      <w:r>
        <w:rPr>
          <w:rFonts w:cs="Times New Roman" w:ascii="Times New Roman" w:hAnsi="Times New Roman"/>
        </w:rPr>
        <w:t>, Сократ дает следующее определение: душа бессмертна, душа до своей земной жизни созерцала истину, и теперь, в своей земной жизни, вспоминая виденное, она может понимать все частичное и раздробленное, в том числе и добродетель (81</w:t>
      </w:r>
      <w:r>
        <w:rPr>
          <w:rFonts w:cs="Times New Roman" w:ascii="Times New Roman" w:hAnsi="Times New Roman"/>
          <w:lang w:val="en-US"/>
        </w:rPr>
        <w:t>b</w:t>
      </w:r>
      <w:r>
        <w:rPr>
          <w:rFonts w:cs="Times New Roman" w:ascii="Times New Roman" w:hAnsi="Times New Roman"/>
        </w:rPr>
        <w:t xml:space="preserve"> – 82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2. Здесь следует знаменитое место, столь характерное для Платона: к основному выводу своего диалога он подводит с помощью геометрического доказательства, к пониманию которого он постепенно приводит мальчика, никогда не учившегося геометрии. При помощи простых и ясных вопросов Сократа этот мальчик – хоть и не учившийся, но хорошо понимающий в то же время, что такое квадратная фигура, – признает, что при двухфутовой стороне квадрата площадь этого квадрата равна 4 кв. футам. Когда же Сократ предлагает мальчику вычислить сторону удвоенного квадрата, то мальчик ошибочно думает, что сторона такого удвоенного квадрата тоже будет удвоена, т.е. будет равняться 4 кв. футам. Эту ошибку мальчик признает, поняв, что квадрат со сторонами, равными 4 кв. футам, был бы равен не 8, а целым 16 кв. футам. Не помогает делу, как дальше вынужден признать и сам мальчик, и увеличение двухфутовой стороны до трехфутовой, потому что площадь квадрата с трехфутовыми сторонами равнялась бы не 8, а 9 кв. футам. Наконец, Сократ проводит диагональ в квадрате с площадью 4 кв. фута и, построив на этой диагонали новый квадрат, состоящий из четырех треугольных частей исходного квадрата с площадью 4 кв. фута, доводит мальчика до сознания, что сторона квадрата с площадью 8 кв. футов должна иметь не 4 фута и не 3 фута, но равняться размеру диагонали квадрата с площадью 4 кв. фута, которая больше 2 футов, но меньше 3 футов. А поскольку мальчика никто не учил геометрии и тем не менее с помощью наводящих вопросов Сократа он приходит к точной геометрической истине, то из этого Сократ делает вывод, что геометрические истины и вообще все подлинное знание мальчик имел еще до рождения, что виденное им до рождения точно, ясно и не подлежит никаким переменам, что душа, видевшая эти истины до рождения, бессмертна и что вопросо-ответный метод есть настоящий путь от незнания к знанию (82а – 86</w:t>
      </w:r>
      <w:r>
        <w:rPr>
          <w:rFonts w:cs="Times New Roman" w:ascii="Times New Roman" w:hAnsi="Times New Roman"/>
          <w:lang w:val="en-US"/>
        </w:rPr>
        <w:t>b</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en-US"/>
        </w:rPr>
        <w:t>III</w:t>
      </w:r>
      <w:r>
        <w:rPr>
          <w:rFonts w:cs="Times New Roman" w:ascii="Times New Roman" w:hAnsi="Times New Roman"/>
        </w:rPr>
        <w:t>. Возвращение к вопросу о добродетели</w:t>
      </w:r>
    </w:p>
    <w:p>
      <w:pPr>
        <w:pStyle w:val="Normal"/>
        <w:jc w:val="both"/>
        <w:rPr>
          <w:rFonts w:ascii="Times New Roman" w:hAnsi="Times New Roman" w:cs="Times New Roman"/>
        </w:rPr>
      </w:pPr>
      <w:r>
        <w:rPr>
          <w:rFonts w:cs="Times New Roman" w:ascii="Times New Roman" w:hAnsi="Times New Roman"/>
        </w:rPr>
        <w:t>(86с – 100с)</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1. После столь обстоятельного изучения вопроса о знании как припоминании собеседники соглашаются, что добродетель – это знание, и если это так, то ей можно и научиться. Знание же она потому, что невозможна без понятия о добре, а все доброе творится только с умом, но никак не без ума (86</w:t>
      </w:r>
      <w:r>
        <w:rPr>
          <w:rFonts w:cs="Times New Roman" w:ascii="Times New Roman" w:hAnsi="Times New Roman"/>
          <w:lang w:val="en-US"/>
        </w:rPr>
        <w:t>d</w:t>
      </w:r>
      <w:r>
        <w:rPr>
          <w:rFonts w:cs="Times New Roman" w:ascii="Times New Roman" w:hAnsi="Times New Roman"/>
        </w:rPr>
        <w:t xml:space="preserve"> – 87</w:t>
      </w:r>
      <w:r>
        <w:rPr>
          <w:rFonts w:cs="Times New Roman" w:ascii="Times New Roman" w:hAnsi="Times New Roman"/>
          <w:lang w:val="en-US"/>
        </w:rPr>
        <w:t>d</w:t>
      </w:r>
      <w:r>
        <w:rPr>
          <w:rFonts w:cs="Times New Roman" w:ascii="Times New Roman" w:hAnsi="Times New Roman"/>
        </w:rPr>
        <w:t>). Точно так же и принесение пользы может считаться добродетелью только тогда, когда полезное мыслится вместе с разумом (</w:t>
      </w:r>
      <w:r>
        <w:rPr>
          <w:rFonts w:cs="Times New Roman" w:ascii="Times New Roman" w:hAnsi="Times New Roman"/>
          <w:lang w:val="en-US"/>
        </w:rPr>
        <w:t>φρόνησις</w:t>
      </w:r>
      <w:r>
        <w:rPr>
          <w:rFonts w:cs="Times New Roman" w:ascii="Times New Roman" w:hAnsi="Times New Roman"/>
        </w:rPr>
        <w:t>, 88</w:t>
      </w:r>
      <w:r>
        <w:rPr>
          <w:rFonts w:cs="Times New Roman" w:ascii="Times New Roman" w:hAnsi="Times New Roman"/>
          <w:lang w:val="en-US"/>
        </w:rPr>
        <w:t>d</w:t>
      </w:r>
      <w:r>
        <w:rPr>
          <w:rFonts w:cs="Times New Roman" w:ascii="Times New Roman" w:hAnsi="Times New Roman"/>
        </w:rPr>
        <w:t>),так как неразумное полезное не может считаться добродетелью, как и все вообще, что находится в душе человека (87е – 88е). Следовательно, поскольку разумности нужно еще обучаться, добродетель не есть дар природы (89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2. С другой стороны, однако, это еще не значит, что добродетели в самом деле можно научиться, т.е. что она результат какой-нибудь особой науки. Врачебному делу можно научиться у врачей, сапожному – у сапожника, но для добродетели не существует учителей (89</w:t>
      </w:r>
      <w:r>
        <w:rPr>
          <w:rFonts w:cs="Times New Roman" w:ascii="Times New Roman" w:hAnsi="Times New Roman"/>
          <w:lang w:val="en-US"/>
        </w:rPr>
        <w:t>b</w:t>
      </w:r>
      <w:r>
        <w:rPr>
          <w:rFonts w:cs="Times New Roman" w:ascii="Times New Roman" w:hAnsi="Times New Roman"/>
        </w:rPr>
        <w:t xml:space="preserve"> – 91а); в особенности таковыми нельзя считать софистов, которые сознательно развращают юношество да еще берут за это плату (91</w:t>
      </w:r>
      <w:r>
        <w:rPr>
          <w:rFonts w:cs="Times New Roman" w:ascii="Times New Roman" w:hAnsi="Times New Roman"/>
          <w:lang w:val="en-US"/>
        </w:rPr>
        <w:t>b</w:t>
      </w:r>
      <w:r>
        <w:rPr>
          <w:rFonts w:cs="Times New Roman" w:ascii="Times New Roman" w:hAnsi="Times New Roman"/>
        </w:rPr>
        <w:t xml:space="preserve"> – 92е). Вовсе не всегда также добродетельные предки делают добродетельными своих потомков, как это видно на примерах Фемистокла, Аристида, Перикла, Фукидида (93а – 94</w:t>
      </w:r>
      <w:r>
        <w:rPr>
          <w:rFonts w:cs="Times New Roman" w:ascii="Times New Roman" w:hAnsi="Times New Roman"/>
          <w:lang w:val="en-US"/>
        </w:rPr>
        <w:t>d</w:t>
      </w:r>
      <w:r>
        <w:rPr>
          <w:rFonts w:cs="Times New Roman" w:ascii="Times New Roman" w:hAnsi="Times New Roman"/>
        </w:rPr>
        <w:t>). Нельзя считать учителями добродетели и тех людей, которые то могут воспитать своих учеников в добродетели, то не могут (94е – 96</w:t>
      </w:r>
      <w:r>
        <w:rPr>
          <w:rFonts w:cs="Times New Roman" w:ascii="Times New Roman" w:hAnsi="Times New Roman"/>
          <w:lang w:val="en-US"/>
        </w:rPr>
        <w:t>d</w:t>
      </w:r>
      <w:r>
        <w:rPr>
          <w:rFonts w:cs="Times New Roman" w:ascii="Times New Roman" w:hAnsi="Times New Roman"/>
        </w:rPr>
        <w:t>). Таким образом, добродетель – это не дар природы и не результат обучения. Откуда же она в таком случа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3. Добродетель – это результат божественного дара, или божественного жребия, который человек получает независимо от знания. Чистое знание есть результат только философского воспоминания потусторонних истин, так что добродетель, будучи знанием, в своей основе тоже является результатом этого потустороннего воспоминания. Однако такая добродетель труднодостижима, и фактически добродетельные люди руководствуются не этим точным знанием, а только правильным мнением (</w:t>
      </w:r>
      <w:r>
        <w:rPr>
          <w:rFonts w:cs="Times New Roman" w:ascii="Times New Roman" w:hAnsi="Times New Roman"/>
          <w:lang w:val="en-US"/>
        </w:rPr>
        <w:t>ορθή</w:t>
      </w:r>
      <w:r>
        <w:rPr>
          <w:rFonts w:cs="Times New Roman" w:ascii="Times New Roman" w:hAnsi="Times New Roman"/>
        </w:rPr>
        <w:t xml:space="preserve"> </w:t>
      </w:r>
      <w:r>
        <w:rPr>
          <w:rFonts w:cs="Times New Roman" w:ascii="Times New Roman" w:hAnsi="Times New Roman"/>
          <w:lang w:val="en-US"/>
        </w:rPr>
        <w:t>δόξα</w:t>
      </w:r>
      <w:r>
        <w:rPr>
          <w:rFonts w:cs="Times New Roman" w:ascii="Times New Roman" w:hAnsi="Times New Roman"/>
        </w:rPr>
        <w:t>, 97</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αληθής</w:t>
      </w:r>
      <w:r>
        <w:rPr>
          <w:rFonts w:cs="Times New Roman" w:ascii="Times New Roman" w:hAnsi="Times New Roman"/>
        </w:rPr>
        <w:t xml:space="preserve"> </w:t>
      </w:r>
      <w:r>
        <w:rPr>
          <w:rFonts w:cs="Times New Roman" w:ascii="Times New Roman" w:hAnsi="Times New Roman"/>
          <w:lang w:val="en-US"/>
        </w:rPr>
        <w:t>δόξα</w:t>
      </w:r>
      <w:r>
        <w:rPr>
          <w:rFonts w:cs="Times New Roman" w:ascii="Times New Roman" w:hAnsi="Times New Roman"/>
        </w:rPr>
        <w:t>, 97</w:t>
      </w:r>
      <w:r>
        <w:rPr>
          <w:rFonts w:cs="Times New Roman" w:ascii="Times New Roman" w:hAnsi="Times New Roman"/>
          <w:lang w:val="en-US"/>
        </w:rPr>
        <w:t>d</w:t>
      </w:r>
      <w:r>
        <w:rPr>
          <w:rFonts w:cs="Times New Roman" w:ascii="Times New Roman" w:hAnsi="Times New Roman"/>
        </w:rPr>
        <w:t xml:space="preserve">). Это правильное мнение отличается от точного знания неустойчивостью и текучестью, а также непониманием того, что само оно возможно лишь благодаря чистому знанию, которое только и спасает его от сплошной текучести и непостоянства. Поэтому, говорит Сократ, будем руководствоваться хотя бы правильным мнением, несмотря на то что без точного знания оно ничем не отличается от пророческого или поэтического вдохновения. Крупнейшие государственные люди руководствовались именно им и ничем не отличались от пророков и поэтов; они пользовались этим божественным жребием в своей чисто государственной деятельности (96а – 100с), вдохновляясь и в то же время ничего не понимая в своем вдохновени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КРИТИЧЕСКИЕ ЗАМЕЧАНИЯ К ДИАЛОГУ</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Та новая постановка вопроса, которой "Менон" так сильно отличается от всего предыдущего, требует некоторых разъяснений.</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1. Как мы отметили при анализе диалога, Платон, определяя человеческие и вообще земные дела, продолжает оперировать своими прежними терминами "сущность" и "идея". Сейчас, однако, они сильнейшим образом онтологизированы и в своем исконном существовании отнесены в потусторонний мир (81</w:t>
      </w:r>
      <w:r>
        <w:rPr>
          <w:rFonts w:cs="Times New Roman" w:ascii="Times New Roman" w:hAnsi="Times New Roman"/>
          <w:lang w:val="en-US"/>
        </w:rPr>
        <w:t>b</w:t>
      </w:r>
      <w:r>
        <w:rPr>
          <w:rFonts w:cs="Times New Roman" w:ascii="Times New Roman" w:hAnsi="Times New Roman"/>
        </w:rPr>
        <w:t xml:space="preserve"> – 86</w:t>
      </w:r>
      <w:r>
        <w:rPr>
          <w:rFonts w:cs="Times New Roman" w:ascii="Times New Roman" w:hAnsi="Times New Roman"/>
          <w:lang w:val="en-US"/>
        </w:rPr>
        <w:t>b</w:t>
      </w:r>
      <w:r>
        <w:rPr>
          <w:rFonts w:cs="Times New Roman" w:ascii="Times New Roman" w:hAnsi="Times New Roman"/>
        </w:rPr>
        <w:t>). Это и было у Платона началом его объективного идеализма. Но и читатель Платона, и тем более его комментатор, и вообще историк философии должны с особым вниманием отнестись к данному предмету, чтобы избежать как очень распространенных среди буржуазных исследователей абстрактно-метафизических представлений о Платоне, так и многочисленных обывательских предрассудков, возникших в результате некритического знакомства с платоновскими материалами из третьих и из десятых ру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Мы уже имели случай заметить, что само по себе требование использования общих идей для понимания частного и единичного отнюдь не есть еще объективный идеализм, а есть просто требование здравого смысла. Во времена Сократа и Платона это было величайшим открытием, а теперь у нас в доказательстве этой истины не нуждается даже школьник. Родовые общности постулировал уже Сократ; новое у Платона в данном случае, может быть, только точная терминологическая фиксация понятия эйдоса, или идеи, поскольку у Сократа дело еще не доходило до установления точной терминологии и какой-нибудь логической системы. Сейчас мы добавили бы, конечно, что не только общее необходимо для единичного, но и единичное необходимо для общего. И у Платона эта мысль в конце концов есть, хотя и выражена она гораздо слабее и менее ярк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С онтологизацией родовых понятий, проводимой в "Меноне", дело тоже обстоит не так просто, как это кажется с первого взгляда. Плохо здесь вовсе не то, что родовые общности представлены как реально существующие. Ведь и мы относим все реальные закономерности существующего не только к одному человеческому субъекту, но и к самой действительности и считаем их порождением не человеческого субъекта, но самой объективной действительности. Поэтому в объективном идеализме Платона, как он набросан в "Меноне", плох вовсе не объективизм, но то, что родовые сущности вещей, т.е. общие закономерности действительного миропорядка, отнесены за его пределы, а не констатируются уже в пределах самой действительности. Лишь вульгарные материалисты считают, что ничего идеального нет вообще. Идеальное, несомненно, существует. Но мы его понимаем как отражение действительности, и притом как отражение ее наиболее общих сторон и наиболее глубоких внутренних отноше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то обстоятельство нужно помнить, чтобы точно представлять себе сущность объективного идеализма Платона. Платон имел полное логическое право переходить от хорошо увиденной им роли родовых идей в познании к объективному существованию общего. Но он не имел никакого логического права представлять это объективное существование общих закономерностей действительности отдельно от самой действительности. Это было у него уже не требованием логики, но определенного рода вероучение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4. На это, правда, Платон мог бы ответить, что под действительностью он понимает не просто мир идей, но и все чувственное, подчиненное миру идей. Платон мог бы сказать нам: "Ведь вы тоже понимаете под действительностью не просто текучее чувственное с его постоянной сменой единичных моментов, уходящих в прошлое в тот самый момент, в который они возникают; вот и я утверждаю, что действительность – это вовсе не просто чувственное, но расчлененное, закономерно протекающее чувственное; следовательно, у меня с вами одинаковое представление о действительности, гораздо более широкое, чем у обывателей". Вот именно тут и обнаруживается перед нами подлинная сущность объективного идеализма Платона: идеальное и материальное действительно существуют вместе, но в то же время идеальное обладает у Платона приматом над материальным. Идеальное управляет материальным, создает его, осмысливает его. Так что не идеальное есть отражение материального, а материальное есть отражение идеального. Итак, ошибка Платона состоит в гипостазировании общих и родовых идей, в отрыве сущностей от их проявлений и в утверждении онтологического истекания явления из сущности, в то время как явление и сущность есть единое и нераздельное бытие. Тут весьма заметно отсутствие у Платона того метода, который он будет выдвигать в других своих диалогах как основной для его философии, а именно метода диалектического. Правда, о диалектике здесь в противоположность предыдущим диалогам уже упоминается, однако понимается она пока еще чисто внешне – как "справедливые" и соответствующие друг другу вопросы и ответы (75</w:t>
      </w:r>
      <w:r>
        <w:rPr>
          <w:rFonts w:cs="Times New Roman" w:ascii="Times New Roman" w:hAnsi="Times New Roman"/>
          <w:lang w:val="en-US"/>
        </w:rPr>
        <w:t>de</w:t>
      </w:r>
      <w:r>
        <w:rPr>
          <w:rFonts w:cs="Times New Roman" w:ascii="Times New Roman" w:hAnsi="Times New Roman"/>
        </w:rPr>
        <w:t>, 86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Весьма важно отметить также и тот смягченный тон, которым окрашен конец диалога, а именно раздел 96е – 100с. Установив для себя абсолютную реальность идей и, следовательно, абсолютность идеального знания, Платон тем не менее считает малодоступным такое знание для людей и вполне согласен на использование того, что он называет "правильным мнением", т.е. того, чтó есть реальное, то более, то менее истинное и всегда относительное знание. Это не значит, что Платон отказывается от того абсолютного знания, которое он только что сам конструировал. "Абсолютность" здесь нисколько не помешала Платону признавать и относительность. Платон утверждает только, что идея представляет собой некоего рода смысловую связь, в то время как правильным мнениям свойственно до некоторой степени растекаться и не хранить в себе столь непреложной смысловой связи (97е – 98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Наконец, необходимо правильно понимать сам термин "воспоминание", который употреблен здесь Платоном в связи с онтологизированными идеями. Платоновская концепция "воспоминания" и связанная с ним концепция потустороннего мира, бессмертия души, когда-то воочию созерцавшей вечные идеи, а теперь в земной оболочке только смутно о них припоминающей, – все это не что иное, как явная мифология. Некоторые поэтому и склонны понимать все учение об идеях в "Меноне", да и вообще у Платона, как самую обыкновенную и традиционную, самую наивную и некритическую мифолог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ительно, мифология здесь отчасти присутствует в традиционном, вернее, в орфико-пифагорейском виде. Поскольку, однако, здесь проделана огромная логическая работа и потусторонний мир мыслится уже как система родовых общностей, разумно и целесообразно определяющих собой протекание материальной действительности, постольку от старой наивной мифологии остается немного. Уже здесь в момент появления на свет платоновского объективного идеализма философия мыслится в виде логически переработанной мифологии, или, точнее, в виде диалектики мифологии. Платоновские идеи-мифы есть не что иное, как априорные формы и бытия, и мышления; но это априоризм не субъективно-идеалистический, а объективно-идеалистический, т.е. априорные формы и бытия, и мышления заложены прежде всего в самом же бытии, а уже потом в результате отражения этих объективно-априорных форм в человеческом субъекте оказываются заложенными в этом последне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цепция Платона имеет мало общего не только с наивной древнегреческой мифологией, но и с абсолютным логицизмом Гегеля, хотя вряд ли гегелевский логицизм вполне свободен от мифологии и вообще вряд ли может быть вполне свободным от мифологии всякий объективный идеализ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чего и говорить о том, что в этом первом и кратком наброске объективного идеализма остается весьма много неясного не только для нас, но и для самого Платона. Дальнейшее покажет, как Платон будет справляться с этими неясностями и что он будет вместо них создавать. Так, бросается в глаза та неясность, которая возникает при трактовке человеческого субъекта в условиях существования субстанциально-самостоятельного мира идей. Этот мир, по Платону, всегда точен, тождествен сам себе и неподвижен. Что же касается человеческого субъекта, то он всегда подвижен, всегда меняется и с первого взгляда ничего идеального в себе не содержит. Но если бы мир идей не был представлен тем или другим способом в субъективном сознании человека, то платонизм свелся бы к кантианскому дуализму, между тем Платону чужд такой дуализм. И действительно, Платон много и подробно учил о разных степенях присутствия объективно-идеального мира в человеческом субъекте. В ближайшую очередь об этом нам расскажет диалог "Кратил". С другой стороны, Платон не только оставляет в "Меноне" без всякого анализа внутреннее состояние субъекта, находящегося под воздействием идеального мира, но и самому субъекту отводит весьма неопределенное место. Душа припоминает виденное ею в потустороннем мире. Но откуда появляется сама душа? На этот вопрос Платон попытается дать ответ в диалоге "Федо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03:00Z</dcterms:created>
  <dc:creator>Anassi</dc:creator>
  <dc:description/>
  <cp:keywords/>
  <dc:language>en-US</dc:language>
  <cp:lastModifiedBy>Anna V. Lelyuk</cp:lastModifiedBy>
  <dcterms:modified xsi:type="dcterms:W3CDTF">2011-01-09T17:17:00Z</dcterms:modified>
  <cp:revision>3</cp:revision>
  <dc:subject/>
  <dc:title/>
</cp:coreProperties>
</file>