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Проблема возникновения философского мировоззрения, его специфические особенности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/>
      </w:pPr>
      <w:r>
        <w:rPr/>
        <w:t>Вопрос возникновения философии связан со становлением мировоззрения, его развитием и степенями зрелости. Известно, что еще в седую давность человек начал осмысливать свои действия относительно природы и других людей, видел различие между миром существующим и желательным. Люди не хотели голодать, умирать, поэтому и действовали, чтобы выжить. Вырабатывали программы таких действий, которые бы содействовали их выживанию, приближению существующего мира к желательному. И не все из этих действий были эффективными, не все велели к успеху. Поэтому человек начал приписывать природе определенные черты, создавать программы, которые бы предотвратили гнев природы, вызвали ее доброжелательное отношение к себе. В результате возникла мифология.</w:t>
      </w:r>
    </w:p>
    <w:p>
      <w:pPr>
        <w:pStyle w:val="Style15"/>
        <w:ind w:firstLine="709"/>
        <w:jc w:val="both"/>
        <w:rPr/>
      </w:pPr>
      <w:r>
        <w:rPr/>
        <w:t>Мифический тип мировоззрения основывался на олицетворении и одушевлении сил природы, приписывании им человеческих черт. Он отображал и закреплял опыт людей первоначального общества. В мифологии не было четкого размежевания человека и среды, естественного и сверхъестественного, мыслей и эмоций. Это было недифференцированное, целостное миропонимание. Будучи ориентированной на преодоление фундаментальных разногласий человеческого существования, мифология содействовала гармонизации индивида, общества и природы, объясняла связь между прошлым, современным и будущим; формировала коллективные представления социальных сообществ об определенной системе ценностей, норм поведения; обеспечивала духовное единство поколений, эмоционально-волевую жизнеспособность людей. В ее недрах зародились элементы морали, религии, философии, искусства, науки.</w:t>
      </w:r>
    </w:p>
    <w:p>
      <w:pPr>
        <w:pStyle w:val="Style15"/>
        <w:ind w:firstLine="709"/>
        <w:jc w:val="both"/>
        <w:rPr/>
      </w:pPr>
      <w:r>
        <w:rPr/>
        <w:t>Религия как тип мировоззрения вырастает из мифологии и сохраняет ее в себе как свой собственный элемент. Основой мифологии и религии есть олицетворения, уподобление внешнего мира человеку, перенесение у него человеческих свойств. Отличие религии от мифологии состоит не в том, что миф признает господство природы над человеком (в мифологическом сознании природа еще не отделена от человека), а религия признает господство Бога. Природа — это реальность, а Бог — продукт людского воображения. Реальное господство природы и социальных процессов над людьми, отбиваясь в их коллективном сознании, порождает представление о господстве богов и над природой, и над человеком. К тому же самое представление о богах, а тем более о едином Боге, сравнительно позднего происхождения. Религия возникает именно тогда, когда в сознании людей сверхъестественное начинает отделяться от естественного, то есть когда происходит раздвоение мира на естественный и сверхъестественный (на ранних степенях эволюции мифологического мировоззрения такого раздвоения еще не было).</w:t>
      </w:r>
    </w:p>
    <w:p>
      <w:pPr>
        <w:pStyle w:val="Style15"/>
        <w:ind w:firstLine="709"/>
        <w:jc w:val="both"/>
        <w:rPr/>
      </w:pPr>
      <w:r>
        <w:rPr/>
        <w:t>Лишь с появлением представлений о богах как о сверхъестественных существах, которые имеют признаки личности, — творцов и властителей мира — формируется и система действий, призванных влиять на богов, устанавливать с ними "практические" отношения. На месте первоначальных магических культов (а определенной мерой переосмысливая их) возникают характерные для религии хвалебные культы. Об этих последних можно сказать, что религия рекомендует молиться. Молитва — это перенесения на богов (Бога) тех отношений, которые сложились в человеческом обществе после распада первобытнообщинного порядка.</w:t>
      </w:r>
    </w:p>
    <w:p>
      <w:pPr>
        <w:pStyle w:val="Style15"/>
        <w:ind w:firstLine="709"/>
        <w:jc w:val="both"/>
        <w:rPr/>
      </w:pPr>
      <w:r>
        <w:rPr/>
        <w:t>И на смену мифическим, религиозным, расплывчатым представлением должны были прийти сухие и точные понятия, которые могли бы показать, как одно явление возникает из другого, порождает его.</w:t>
      </w:r>
    </w:p>
    <w:p>
      <w:pPr>
        <w:pStyle w:val="Style15"/>
        <w:ind w:firstLine="709"/>
        <w:jc w:val="both"/>
        <w:rPr/>
      </w:pPr>
      <w:r>
        <w:rPr/>
        <w:t>С них появлением в форме натурфилософии появился материализм. Причиной возникновения натурфилософии было то, что природоведение тогда еще не было выделено в отдельную область, природа мысленно не была расчлененная. Однако зарождался новый образ мышления, согласно которому философия объясняла то, как одно явление вытекало из другого, одно знание — из другого. Мысль углублялась в сущность. Появилось теоретическое мышление.</w:t>
      </w:r>
    </w:p>
    <w:p>
      <w:pPr>
        <w:pStyle w:val="Style15"/>
        <w:ind w:firstLine="709"/>
        <w:jc w:val="both"/>
        <w:rPr/>
      </w:pPr>
      <w:r>
        <w:rPr/>
        <w:t>Перед человечеством появилась триединая задача:</w:t>
      </w:r>
    </w:p>
    <w:p>
      <w:pPr>
        <w:pStyle w:val="Style15"/>
        <w:ind w:firstLine="709"/>
        <w:jc w:val="both"/>
        <w:rPr/>
      </w:pPr>
      <w:r>
        <w:rPr/>
        <w:t xml:space="preserve">•        </w:t>
      </w:r>
      <w:r>
        <w:rPr/>
        <w:t>постигнуть и воспринять мир таким, которым он есть;</w:t>
      </w:r>
    </w:p>
    <w:p>
      <w:pPr>
        <w:pStyle w:val="Style15"/>
        <w:ind w:firstLine="709"/>
        <w:jc w:val="both"/>
        <w:rPr/>
      </w:pPr>
      <w:r>
        <w:rPr/>
        <w:t xml:space="preserve">•        </w:t>
      </w:r>
      <w:r>
        <w:rPr/>
        <w:t>познать человека (ее внутренний мир) такой, которой она есть;</w:t>
      </w:r>
    </w:p>
    <w:p>
      <w:pPr>
        <w:pStyle w:val="Style15"/>
        <w:ind w:firstLine="709"/>
        <w:jc w:val="both"/>
        <w:rPr/>
      </w:pPr>
      <w:r>
        <w:rPr/>
        <w:t xml:space="preserve">•        </w:t>
      </w:r>
      <w:r>
        <w:rPr/>
        <w:t>определить место человека в мире и на этой основе сформировать его цели и задачи.</w:t>
      </w:r>
    </w:p>
    <w:p>
      <w:pPr>
        <w:pStyle w:val="Style15"/>
        <w:ind w:firstLine="709"/>
        <w:jc w:val="both"/>
        <w:rPr/>
      </w:pPr>
      <w:r>
        <w:rPr/>
        <w:t>Решение первой задачи послужило причиной появления естественных наук (внутри философии). Решение второй — к появлению общественных наук. Решение третьей — к определению основной цели человека, обоснованию ее идеалов, оценок, практической и теоретической деятельности. Последний блок вопросов принадлежал и принадлежит философии. Сюда же зачисляют еще и проблемы методологии и др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31:00Z</dcterms:created>
  <dc:creator>Оксана</dc:creator>
  <dc:description/>
  <cp:keywords/>
  <dc:language>en-US</dc:language>
  <cp:lastModifiedBy>Anna V. Lelyuk</cp:lastModifiedBy>
  <dcterms:modified xsi:type="dcterms:W3CDTF">2011-01-08T18:20:00Z</dcterms:modified>
  <cp:revision>7</cp:revision>
  <dc:subject/>
  <dc:title>Вопрос возникновения философии связанное со становлением мировоззрения, его развитием и степенями зрелости</dc:title>
</cp:coreProperties>
</file>