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4. Сущность философии экзистенциализма, его социальные и теоретические истоки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Википедия (для альтернативно одаренных – как я =))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Экзистенциали́зм (фр. existentialisme от лат. exsistentia — существование), также философия существования — направление в философии XX века, акцентирующее своё внимание на уникальности иррационального бытия человека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чистом виде экзистенциализм как философское направление никогда не существовал. Противоречивость этого термина исходит из самого содержания «экзистенции», так как она по определению индивидуальна и неповторима, означает переживания отдельно взятого индивида, не похожего ни на кого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Эта противоречивость является причиной того, что практически никто из мыслителей, причисляемых к экзистенциализму, не был в действительности философом-экзистенциалистом. Единственным, кто чётко выражал свою принадлежность к этому направлению, был Жан-Поль Сартр. Его позиция была обозначена в докладе «Экзистенциализм — это гуманизм», где он и предпринял попытку обобщить экзистенциалистские устремления отдельных мыслителей начала </w:t>
      </w:r>
      <w:r>
        <w:rPr>
          <w:rFonts w:cs="Tahoma" w:ascii="Tahoma" w:hAnsi="Tahoma"/>
          <w:sz w:val="20"/>
          <w:szCs w:val="20"/>
          <w:lang w:val="en-US"/>
        </w:rPr>
        <w:t>XX</w:t>
      </w:r>
      <w:r>
        <w:rPr>
          <w:rFonts w:cs="Tahoma" w:ascii="Tahoma" w:hAnsi="Tahoma"/>
          <w:sz w:val="20"/>
          <w:szCs w:val="20"/>
        </w:rPr>
        <w:t xml:space="preserve"> век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Экзистенциализм (согласно Ясперсу) возводит свои истоки к Кьеркегору, Шеллингу и Ницше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Экзистенциальная философия — это философия бытия человек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сновная категория философии экзистенциализма это экзистенция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В философии существования нашёл отражение кризис оптимистического либерализма, опирающегося на технический прогресс, но бессильный объяснить неустойчивость, неустроенность человеческой жизни, присущие человеку чувство страха, отчаяния, безысходности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 утверждениям философов-экзистенциалистов, основной порок рационального мышления состоит в том, что оно исходит из принципа противоположности субъекта и объекта, то есть разделяет мир на две сферы — объективную и субъективную. Подлинная философия, с точки зрения экзистенциализма, должна исходить из единства объекта и субъекта. Это единство воплощено в «экзистенции», то есть некой иррациональной реальности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гласно философии экзистенциализма, чтобы осознать себя как «экзистенцию», человек должен оказаться в «пограничной ситуации» — например, перед лицом смерти. В результате мир становится для человека «интимно близким». Истинным способом познания, способом проникновения в мир «экзистенции» объявляется интуиция («экзистенциальный опыт» у Марселя, «понимание» у Хайдеггера, «экзистенциальное озарение» у Ясперса), которая являет собой иррационалистически истолкованный феноменологический метод Гуссерля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Значительное место в философии экзистенциализма занимает постановка и решение проблемы свободы, которая определяется как «выбор» личностью одной из бесчисленных возможностей. Предметы и животные не обладают свободой, поскольку сразу обладают «сущим», эссенцией. Человек же постигает своё сущее в течение всей жизни и несёт ответственность за каждое совершённое им действие, не может объяснять свои ошибки «обстоятельствами». Таким образом, человек мыслится экзистенциалистами как строящий себя «проект». В конечном итоге, идеальная свобода человека — это свобода личности от общества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0"/>
          <w:szCs w:val="20"/>
        </w:rPr>
        <w:t>Философский словарь – для умных=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ЭКЗИСТЕНЦИАЛИЗМ (позднелат. — ex(s) istentia — существование), или философия существования, — одно из крупнейших направлений философии 20 в. Э. возник накануне Первой мировой войны в России (Шестов, Бердяев), после нее в Германии (Хайдеггер, Ясперс, Бубер) и в период Второй мировой войны во Франции (Марсель, выдвигавший идеи Э. еще во время Первой мировой войны, Сартр, Мерло-Понти, Камю, С. де Бовуар). В середине века Э. широко распространился и в других странах, в т.ч. и США. Получив наибольшее признание и популярность в середине 20 в., Э. стал одним из наиболее влиятельных и продуктивных культурогенных факторов эпохи, он определял интеллектуально-духовные поиски широких слоев интеллигенции, оказал сильное влияние на литературу, литературоведение, искусство и др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Немало представителей Э., плодотворно работая также в области литературы, получили широкую известность и безусловное признание и как романисты, драматурги, литературоведы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Э. — спорное, достаточно условное обозначение, которое используется для типологической характеристики большого количества концепций, в разной степени близких и родственных, хотя и расходящихся, оспаривающих друг друга по ряду принципиально важных, иногда исходных, позиций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Большая пестрота (от левого радикализма и экстремизма до консерватизма), неоднородность и разногласия характерны и для социально-политических позиций представителей этого направления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Различают Э. религиозный (Ясперс, Марсель, Бердяев, Шестов, Бубер) и атеистический (Сартр, Камю, Мерло-Понти, Хайдеггер). Среди своих предшественников экзистенциалисты указывают Паскаля, Кьеркегора, Унамуно, Достоевского, Ницше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Экзистенциалисты единодушны в своем критическом отношении к предшествующей рационалистической философии, философии рефлексивного анализа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ни упрекают классический рационализм в отрыве от живого конкретного опыта человеческого существования в мире и придании абсолютного приоритета "чистому субъекту", субъекту cogit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Э. противопоставляет рационалистической позиции de jure (критики) позицию de facto, которую Сартр и Мерло-Понти, вслед за Гуссерлем, называют "феноменологическим позитивизмом". "Абстрактному субъекту" и "возможному" сознанию рационализма Э. противопоставляет конкретного человека в его реальной ситуации в мире, с действительным "разнообразием феноменов" его непосредственного жизненного опыта, в реальном синкретизме рациональных, необходимых и случайных содержаний этого опыта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Экзистенция, центральное понятие Э., определяется как специфически человеческий способ существовать в мире: в отличие от простого (самотождественного) бытия вещи, человек есть несовпадение с самим собой, присутствие с собой и с миром; он — не некая "устойчивая субстанция", а "беспрерывная неустойчивость", "отрыв всем телом от себя", постоянное выступание вовне, в мир. Человек должен постоянно делать себя человеком, его бытие есть постоянная постановка себя под вопрос, и он "должен быть тем, что он есть", а не "просто быть"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нимание человеком фундаментальной специфичности своего места, статуса и значения в универсуме (экзистенциальное обеспечение связей и отношений мира, ситуации, исторических событий), осознание им своей участности в бытии, признание своей конечности, хрупкости, свободы и ответственности (без чего невозможно достижение аутентичного существования) сопряжены в Э. с ощущением "тревоги", "страха", "тошноты". Однако в понимании самого смысла экзистенции, аутентичности существования и свободы человека, равно как и путей достижения их, позиции экзистенциалистов радикально расходятся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атеистическом Э. Сартра человек, "приговоренный быть свободным", должен в одиночку нести на своих плечах всю тяжесть мира. Его трансцендирование данного "безгарантийно": оно осуществляется без отсылок к трансцендентному (любого рода), "на свой страх и риск" и "без надежды на успех". Человек у Сартра — "авантюра", которая "имеет наибольшие шансы закончиться плохо". Аутентичность, по Сартру, достигается в "чистой рефлексии", когда человек понимает "безосновность" и неоправдываемость своего выбора, проекта и берет его на себя. "Чистая рефлексия" у Сартра — "желать то, что желаешь", и моральность связывается с "радикальным решением автономии". В религиозном Э. экзистенция устремлена к трансцендентному, сверхличному, выбор человека осуществляется перед лицом Бога, свобода человека и аутентичность его существования связываются с актом веры в Бога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Личность, по Марселю, есть ответ человека на "зов", и хотя именно от человека зависит, будет ли признан этот зов в качестве "зова", в "надежде" марселевского человека "есть нечто, что бесконечно превышает его". У Хайдеггера, с его различением "сущего" и "Бытия" и с его приматом Бытия ("при определении человечности человека как экзистенции существенным оказывается не человек, а бытие как экстатическое измерение экзистенции", пишет он в "Письме о гуманизме"), "экзистенция" человека есть его "стояние в просвете бытия"; подлинное, т.е. свободное человеческое бытие связывается с "экстатическим" отношением человеческого существа к истине бытия" с "экстатическим стоянием в истине бытия", "выступанием в истину Бытия". По-разному определяя понятие экзистенции (в ее открытости трансцендентному или, напротив, в категорическом его устранении), Э. предлагает, соответственно, и различные варианты ориентации человека в поисках своей подлинности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21:55:00Z</dcterms:created>
  <dc:creator>Anna V. Lelyuk</dc:creator>
  <dc:description/>
  <cp:keywords/>
  <dc:language>en-US</dc:language>
  <cp:lastModifiedBy>Anna V. Lelyuk</cp:lastModifiedBy>
  <dcterms:modified xsi:type="dcterms:W3CDTF">2011-01-09T21:55:00Z</dcterms:modified>
  <cp:revision>2</cp:revision>
  <dc:subject/>
  <dc:title/>
</cp:coreProperties>
</file>