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Основные школы "золотого века" китайской философии. Важнейшие понятия древнекитайского мировоззрения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Основные школы. </w:t>
      </w:r>
      <w:r>
        <w:rPr>
          <w:color w:val="000000"/>
        </w:rPr>
        <w:t>На начальном этапе развития (VI — III вв. до н. э.) философия в Китае представляет собой разнообразие взглядов и доктрин, в силу чего этот период получает характеристику «соперничества ста школ». Наиболее авторитетная и едва ли не самая ранняя классификация первых собственно философских школ приводится Сыма Танем (II в. до н. э.) в 130-й главе «Ши цзи», где дается изложение 6 учений: 1) «школа инь и ян» (иньян цзя) — натурфилософская школа соотношения темного и светлого начал; 2) «школа ученых» (жу цзя) — конфуцианство; 3) «школа Mo» (мо цзя) — моизм, учение Mo Ди; 4) «школа имен» (мин цзя); 5) «школа законов» (фа цзя) — легизм; 6) «школа Пути и благодати» (даодэ цзя) — даосизм. Данная схема послужила основанием для последующих классификаций, которые с течением времени разрастались за счет включения новых направлений и течений китайской мысл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Школа инь и ян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икаких сочинений мыслителей данной школы до наших дней не сохранилось. Об основных идеях школы известно по частичному изложению учения в «Ши цзин», «Чжоу И» и «Люй ши чунь цю». Центральное учение школы состояло в утверждении </w:t>
      </w:r>
      <w:r>
        <w:rPr>
          <w:i/>
          <w:iCs/>
          <w:color w:val="000000"/>
        </w:rPr>
        <w:t>наличия в мире двух противоположных, противоборствующих сил инь и ян</w:t>
      </w:r>
      <w:r>
        <w:rPr>
          <w:color w:val="000000"/>
        </w:rPr>
        <w:t xml:space="preserve"> (темное и светлое, женское и мужское, нижнее и верхнее, земное и небесное, мягкое и твердое), и </w:t>
      </w:r>
      <w:r>
        <w:rPr>
          <w:i/>
          <w:iCs/>
          <w:color w:val="000000"/>
        </w:rPr>
        <w:t>взаимодействии пяти элементов</w:t>
      </w:r>
      <w:r>
        <w:rPr>
          <w:color w:val="000000"/>
        </w:rPr>
        <w:t xml:space="preserve"> (вода, огонь, металл, дерево, почва). До второй половины 1-го тысячелетия до н. э. эти идеи существовали в разрозненном виде. Затем, согласно традиции, они соединились в общую доктрину единственного крупного представителя школы инь и ян Цзоу Яня (IV—III вв. до н. э.), который применил трактовку «пяти элементов» к толкованию исторического процесса. По мысли Цзоу Яня, история представляет собой круговой процесс смены доминирования в качестве «пяти благодатей» (у дэ) одного элемента над другими. Во II в. до н. э. Дун Чжунши систематизировал и развил главные идеи школы, вписав их в конфуцианский контекст. Дальнейшее развитие школы инь и ян было связано с даосизмом и неоконфуцианств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нфуций.</w:t>
      </w:r>
    </w:p>
    <w:p>
      <w:pPr>
        <w:pStyle w:val="Style15"/>
        <w:ind w:firstLine="709"/>
        <w:jc w:val="both"/>
        <w:rPr>
          <w:color w:val="000000"/>
        </w:rPr>
      </w:pPr>
      <w:r>
        <w:rPr/>
        <w:t xml:space="preserve">Основателем конфуцианства был мудрец по имени Кун Фу-цзы (латинизированная форма — Конфуций) — «учитель Кун», или Кун-цзы, родившийся в 552/551 г. до н. э. и умерший в 479 г. до н. э. в царстве Лу. Кун Фу-цзы — первый исторически достоверный философ Китая — происходил из очень знатного, хотя и обедневшего рода, восходившего к династии Инь, свергнутой в XI в. до н. э. Этапы своего жизненного пути сам родоначальник конфуцианства охарактеризовал весьма выразительно: «В пятнадцать лет я обратил свои помыслы к учебе. В тридцать лет я обрел самостоятельность. В сорок лет я освободился от сомнений. В пятьдесят лет я познал волю неба. В шестьдесят лет научился отличать правду от неправды. В семьдесят лет я стал следовать желаниям моего сердца и не нарушал ритуала». Начав вести жизнь профессионального учителя (он мог взимать плачу за обучение: «даже если мне принесут связку сушеного мяса, я не откажусь обучить», Кун-цзы прославился как наставник более 3 тысяч учеников. В 496 г до н. э. Кун-цзы стал первым советником в родном царстве Лу и попытался воплотить в жизнь свои представления об идеальном устроении общества, но вскоре вынужден был покинуть родину и отправиться путешествовать с ближайшими учениками. Последние годы Кун Фу-цзы провел в Лу, преподавая свое учение и редактируя сочинения китайской классической письменности. На основе наставлений и бесед с Кун Фу-цзы его ученики и последователи составили книгу «Лунь юй» («Беседы и рассуждения», или «Суждения и беседы»), знание которой затем стало необходимым элементом китайской образованности. </w:t>
      </w:r>
    </w:p>
    <w:p>
      <w:pPr>
        <w:pStyle w:val="6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Небо. </w:t>
      </w:r>
    </w:p>
    <w:p>
      <w:pPr>
        <w:pStyle w:val="Style15"/>
        <w:ind w:firstLine="709"/>
        <w:jc w:val="both"/>
        <w:rPr/>
      </w:pPr>
      <w:r>
        <w:rPr>
          <w:b/>
          <w:bCs/>
          <w:color w:val="000000"/>
        </w:rPr>
        <w:t xml:space="preserve">Небо. </w:t>
      </w:r>
      <w:r>
        <w:rPr>
          <w:color w:val="000000"/>
        </w:rPr>
        <w:t xml:space="preserve">Кун Фу-цзы следовал традиционному для Китая представлению о Небе </w:t>
      </w:r>
      <w:r>
        <w:rPr>
          <w:i/>
          <w:iCs/>
          <w:color w:val="000000"/>
        </w:rPr>
        <w:t>(тянь</w:t>
      </w:r>
      <w:r>
        <w:rPr>
          <w:color w:val="000000"/>
        </w:rPr>
        <w:t xml:space="preserve">), под которым он понимал </w:t>
      </w:r>
      <w:r>
        <w:rPr>
          <w:i/>
          <w:iCs/>
          <w:color w:val="000000"/>
        </w:rPr>
        <w:t>высшую божественную</w:t>
      </w:r>
      <w:r>
        <w:rPr>
          <w:color w:val="000000"/>
        </w:rPr>
        <w:t xml:space="preserve">, не личностную </w:t>
      </w:r>
      <w:r>
        <w:rPr>
          <w:i/>
          <w:iCs/>
          <w:color w:val="000000"/>
        </w:rPr>
        <w:t>силу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управляющую миром</w:t>
      </w:r>
      <w:r>
        <w:rPr>
          <w:color w:val="000000"/>
        </w:rPr>
        <w:t>. Небо приводит в движение четыре времени года и «рождает сто вещей». Оно не проявляет свою волю непосредственно, ибо «безмолвствует», но тем не менее оно ниспосылает предопределение (</w:t>
      </w:r>
      <w:r>
        <w:rPr>
          <w:i/>
          <w:iCs/>
          <w:color w:val="000000"/>
        </w:rPr>
        <w:t>мин</w:t>
      </w:r>
      <w:r>
        <w:rPr>
          <w:color w:val="000000"/>
        </w:rPr>
        <w:t xml:space="preserve">), которое может и должно быть познано человеком, поскольку только в таком случае человек выполняет свое предназначение: «Если утром познаешь правильный путь, вечером можно умереть» (2: 1, 148). Будучи сторонником традиционного культа предков и почитания духов, Кун Фу-цзы все же подчеркивал, что без служения людям нельзя научиться должным образом почитать предков: «Не научившись служить людям, можно ли служить духам?» (2: 1, 158). </w:t>
      </w:r>
    </w:p>
    <w:p>
      <w:pPr>
        <w:pStyle w:val="6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Человек.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Человек. </w:t>
      </w:r>
      <w:r>
        <w:rPr>
          <w:color w:val="000000"/>
        </w:rPr>
        <w:t>У Кун Фу-цзы нет четко сформулированного учения о природе человека (</w:t>
      </w:r>
      <w:r>
        <w:rPr>
          <w:i/>
          <w:iCs/>
          <w:color w:val="000000"/>
        </w:rPr>
        <w:t>син).</w:t>
      </w:r>
      <w:r>
        <w:rPr>
          <w:color w:val="000000"/>
        </w:rPr>
        <w:t xml:space="preserve"> По всей видимости, с точки зрения этого китайского учителя человек по своей природе ни добр, ни зол. От рождения люди едины, разница же между ними заключается в воспитании и приобретенных качествах: «По своей природе люди близки друг другу; по своим привычкам люди далеки друг от друга» (2: 1, 171). Человек способен и должен изменяться и самосовершенствоваться, познавая волю Неба, поскольку «лишь самые умные и самые глупые не могут измениться» (2: 1, 171). Первые уже приобрели необходимые качества, став воплощением конфуцианского идеала — «благородным мужем» (цзюнь-цзы) ; тогда как вторые представляют полную противоположность первых, олицетворяя «низкого (или маленького) человека» (сяо жэнь). Главное качество, которое отличает благородного мужа от ничтожества — это «человечность», или «гуманность» (жэнь).</w:t>
      </w:r>
    </w:p>
    <w:p>
      <w:pPr>
        <w:pStyle w:val="Style15"/>
        <w:ind w:firstLine="709"/>
        <w:jc w:val="both"/>
        <w:rPr>
          <w:color w:val="000000"/>
        </w:rPr>
      </w:pPr>
      <w:r>
        <w:rPr/>
        <w:t>Благопристойность-ли у Кун Фу-цзы тесно связана с универсальным «золотым правилом» морали (чжун юн — «золотая середина»), или, другими словами, «взаимностью» (шу): «Не делай другим того, чего не желаешь себе». Основываясь на этом принципе, «благородный муж» избегает крайностей и подает пример должного повед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Моизм </w:t>
      </w:r>
    </w:p>
    <w:p>
      <w:pPr>
        <w:pStyle w:val="6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Мо-цзы. </w:t>
      </w:r>
    </w:p>
    <w:p>
      <w:pPr>
        <w:pStyle w:val="Style15"/>
        <w:ind w:firstLine="709"/>
        <w:jc w:val="both"/>
        <w:rPr/>
      </w:pPr>
      <w:r>
        <w:rPr>
          <w:b/>
          <w:bCs/>
          <w:color w:val="000000"/>
        </w:rPr>
        <w:t xml:space="preserve">Мо-цзы. </w:t>
      </w:r>
      <w:r>
        <w:rPr>
          <w:color w:val="000000"/>
        </w:rPr>
        <w:t xml:space="preserve">Основателем моизма был Mo Ди, или Мо-цзы («учитель Mo») (468/478 — 376/400 гг. до н. э.), по имени которого и названа данная школа. Есть предположение, что Mo Ди был сановником в царстве Сун. Согласно преданию, он много странствовал, прославился как искусный оратор, опытный дипломат, знаток оборонительных сооружений. Подобно многим древнекитайским мудрецам и философам он имел немало учеников. Взгляды Мо-цзы изложены в одноименном сочинении. Моизм во многом явился идейным оппонентом конфуцианства. </w:t>
      </w:r>
    </w:p>
    <w:p>
      <w:pPr>
        <w:pStyle w:val="6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Небо. </w:t>
      </w:r>
    </w:p>
    <w:p>
      <w:pPr>
        <w:pStyle w:val="Style15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Небо. </w:t>
      </w:r>
      <w:r>
        <w:rPr>
          <w:color w:val="000000"/>
        </w:rPr>
        <w:t xml:space="preserve">Для Мо-цзы Небо (тянь) представляет собой некую реальность, которая все видит и слышит, обладает чувствами и желаниями. Оно определяет, что является благом, а что — злом. Критерий подобного разграничения — воля Неба (тянь чжи), которая выступает своеобразным образцом, уподобляемым китайским мыслителем угломеру или циркулю ремесленника. Основываясь на воле Неба, которое «широко и бескорыстно», «отдает много, но ничего не берет взамен», совершенномудрые правители устанавливают социальные и нравственные нормы. Небо является образцом любви между людьми и взаимной выгоды: «Как узнали, что небо придерживается всеобщей любви и приносит всем пользу? Это видно из всеобщности неба, из того, что оно всех кормит... Если же небо обладает всеобщностью, питает всеобщую любовь и кормит всех, то как же можно говорить, что оно не желает, чтобы люди взаимно любили друг друга, делали друг другу пользу» (2: 1, 180). Небо ожидает от человека поведения, соответствующего этому принципу. Человек, который стремится к истинному благу, должен следовать «небесному образцу». Только таким образом он сможет достичь желаемых результатов. </w:t>
      </w:r>
    </w:p>
    <w:p>
      <w:pPr>
        <w:pStyle w:val="Style15"/>
        <w:ind w:firstLine="709"/>
        <w:jc w:val="both"/>
        <w:rPr/>
      </w:pPr>
      <w:r>
        <w:rPr>
          <w:color w:val="000000"/>
        </w:rPr>
        <w:t xml:space="preserve">Поэтому для </w:t>
      </w:r>
      <w:r>
        <w:rPr/>
        <w:t xml:space="preserve">Мо-цзы причина нравственного поведения человека коренится в его должных желаниях. Признавая волю неба в качестве разграничительного критерия добра и зла, Мо-цзы отвергал представление о судьбе — Небо ничего не предопределяет, оно лишь желает, чтобы люди любили друг друга. Почитать предопределение не имеет смысла и противоречит справедливости, поскольку лишает человека возможности самому принимать решения и поступать так, как он считает нужным. </w:t>
      </w:r>
    </w:p>
    <w:p>
      <w:pPr>
        <w:pStyle w:val="6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Человек. 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Человек. </w:t>
      </w:r>
      <w:r>
        <w:rPr/>
        <w:t xml:space="preserve">То, что Конфуций и его последователи считали отличительной особенностью подлинного человека — гуманность (жэнь) — Мо-цзы называл «псевдолюбовью» (бе ай), «отдельной любовью», которую он сравнивал с чувством вора, любящего свой дом, но спокойно грабящего чужой. Тогда как по мысли Mo Ди: «необходимо отдельную любовь, корыстную выгоду заменить всеобщей любовью, взаимной выгодой» (2: 1, 197). Для китайского философа несомненно, что при столкновении личных и общественных интересов личным и частным следует пожертвовать ради общего блага. Высшая заслуга человека — принесенная обществу польза. Характерно, что с обществом Mo Ди соотносит не только критерий добра, но также и критерий истины в познании. Истинным является то, что, во-первых, знает народ; во-вторых, соответствует делам совершенномудрых правителей древности; и, в-третьих, имеет практическую пользу. Мо-цзы отрицает возможность врожденных знаний, на чем настаивали конфуцианцы. Предметом знания выступают дела совершенномудрых правителей, представления современников, отношения между людьми, принципы управления государством и правила рассуждения. Конечной же целью всякого познания следует считать понимание разумных принципов управления государством, основанное на знании того, «откуда берут свое начало беспорядки». </w:t>
      </w:r>
    </w:p>
    <w:p>
      <w:pPr>
        <w:pStyle w:val="6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Общество. 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Общество. </w:t>
      </w:r>
      <w:r>
        <w:rPr/>
        <w:t xml:space="preserve">Так же, как и конфуцианец Мэн-цзы, Mo Ди полагал, что воля народа — это воля самого неба. Он осуждал жестокость правителей и, подобно большинству китайских философов, ратовал за соблюдение должной справедливости (и) в управлении государством. Достойные и мудрые люди должны выдвигаться на высокие посты вне зависимости от их происхождения — таково основное положение учения о «почитании талантов» Мо-цзы. Хаос и беззакония в человеческом обществе прекратятся с воцарением на троне самого мудрого правителя. По принципу достоинства должны выбираться и претенденты на другие должности. Общество будет следовать законам тогда и постольку, когда и поскольку каждый будет заниматься тем делом, которое соответствует его способностям. Причем сановники не должны быть всегда знатными, а простолюдины — не знатными. Такое равенство — условие «почитания единства» народа и правящей власти в следовании справедливости. Из учения Мо-цзы о всеобщей любви вытекает его отрицательное отношение ко всякого рода войнам и конфликтам.  Мо-цзы настаивал на необходимости оборонять свою собственную страну от вторгшихся захватчиков, говоря, что «оборона страны должна быть крепкой». Согласно преданию, Мо-цзы вместе со своими учениками сам приходил на помощь тем государствам, в которые вторгался враг. После III в. до н. э. моизм в Китае практически сходит на нет, и интерес к нему возрождается только в XIX — нач. ХХ вв. </w:t>
      </w:r>
    </w:p>
    <w:p>
      <w:pPr>
        <w:pStyle w:val="3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Школа имен </w:t>
      </w:r>
    </w:p>
    <w:p>
      <w:pPr>
        <w:pStyle w:val="Style15"/>
        <w:ind w:firstLine="709"/>
        <w:jc w:val="both"/>
        <w:rPr/>
      </w:pPr>
      <w:r>
        <w:rPr/>
        <w:t xml:space="preserve">Сочинений мыслителей школы имен до наших времен не сохранилось. Учение этой традиции известно на основании свидетельств текстов других направлений китайской философской мысли. Главная проблема, находившаяся в центре внимания мыслителей школы имен, была проблема соотношения имени (мин) и вещи (ши), названия и обозначаемого предмета. Основными направлениями в рамках этой школы были так называемые «школа сходств и различий» и «школа отделения твердого от белого». Главным представителем первого считался Ху-эй Ши (IV — нач. III в. до н. э.), который настаивал на всеобщей связи между явлениями и предметами. Его учение выражено в 10 тезисах, содержащихся в 33-й главе даосского трактата «Чжуан-цзы» (IV—III вв. до н. э.), в котором автор этого сочинения характеризует учение Хуэй Ши как путанное и противоречивое, чьи слова никогда не попадали в цель; а сами учителя мин цзя «могли только победить уста людей, но не могли покорить их сердца» (2: 1, 293). </w:t>
      </w:r>
    </w:p>
    <w:p>
      <w:pPr>
        <w:pStyle w:val="Style15"/>
        <w:ind w:firstLine="709"/>
        <w:jc w:val="both"/>
        <w:rPr/>
      </w:pPr>
      <w:r>
        <w:rPr/>
        <w:t xml:space="preserve">Представитель «школы отделения твердого от белого» Гунсун Лун подчеркивал наличие постоянных связей между именами и вещами и независимость различных качеств вещи друг от друга. Самые известные рассуждения Гунсун Луна таковы: «белая лошадь не есть лошадь» и «твердый и белый камень суть два камня». Слово «лошадь» понимается как определенная телесная форма, а «белая» — как определенный цвет; и поскольку определенная форма не является определенным цветом, то белая лошадь — не есть лошадь. Подобным же образом обосновывается и второе утверждение: так как твердость не определяется на взгляд, а белизна — на ощупь, то Гунсун Лун делает вывод, что они обозначают две совершенно различные вещи. </w:t>
      </w:r>
    </w:p>
    <w:p>
      <w:pPr>
        <w:pStyle w:val="3"/>
        <w:ind w:firstLine="709"/>
        <w:jc w:val="both"/>
        <w:rPr>
          <w:u w:val="single"/>
        </w:rPr>
      </w:pPr>
      <w:r>
        <w:rPr>
          <w:b/>
          <w:bCs/>
          <w:u w:val="single"/>
        </w:rPr>
        <w:t xml:space="preserve">Легизм </w:t>
      </w:r>
    </w:p>
    <w:p>
      <w:pPr>
        <w:pStyle w:val="Style15"/>
        <w:ind w:firstLine="709"/>
        <w:jc w:val="both"/>
        <w:rPr/>
      </w:pPr>
      <w:r>
        <w:rPr/>
        <w:t xml:space="preserve">Основателем школы законников считается Гуань Чжун (VIII—VII вв. до н. э.), хотя наибольший вклад в разработку доктрины этой школы внесли Шан Ян (IV в. до н. э.) и Хань Фэй (III в. до н. э.). Шан Ян, помимо своего теоретического вклада, прославился своими реформами, которые он осуществил, будучи советником правителя империи Цинь. </w:t>
      </w:r>
      <w:r>
        <w:rPr>
          <w:i/>
          <w:iCs/>
        </w:rPr>
        <w:t>Суть его новаций заключалась в том, что он ввел частную собственность на пахотные земли и создал систему всеобщего доносительства.</w:t>
      </w:r>
      <w:r>
        <w:rPr/>
        <w:t xml:space="preserve"> Хань Фэй учился у конфуцианца Сюнь-цзы и унаследовал его теорию об изначально злой природе человека, вписав ее в доктрину легизма. </w:t>
      </w:r>
      <w:r>
        <w:rPr>
          <w:i/>
          <w:iCs/>
        </w:rPr>
        <w:t xml:space="preserve">Центральным понятием школы законников, благодаря которому она и получила свое название, является закон (фа). Философы этого направления китайской мысли противопоставляли единый юридический закон конфуцианской благопристойности. </w:t>
      </w:r>
    </w:p>
    <w:p>
      <w:pPr>
        <w:pStyle w:val="6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Общество. 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Общество. </w:t>
      </w:r>
      <w:r>
        <w:rPr/>
        <w:t xml:space="preserve">Отношения в государстве, с точки зрения теоретиков легизма, должны выстраиваться сугубо на основе принуждения и боязни наказания. В отличие от конфуцианцев, уподоблявших общество большой семье, в которой власть отца-правителя основывается на почтительности (сяо) детей-подданных, законники рассматривают государство в качестве бездушного механизма. Задача самодержавного и единовластного правителя — «ослабление народа», поэтому необходимо ограничить его образование и полностью подчинить благосостояние людей власти государя. В централизованном единовластии видели представители легизма залог мощи и процветания Китая. Основными методами управления обществом для законников являлись награды и наказания, причем акцент был сделан на наказаниях: «необходимо прежде всего иметь законы о наказаниях» (2: 2, 221). </w:t>
      </w:r>
    </w:p>
    <w:p>
      <w:pPr>
        <w:pStyle w:val="Style15"/>
        <w:ind w:firstLine="709"/>
        <w:jc w:val="both"/>
        <w:rPr/>
      </w:pPr>
      <w:r>
        <w:rPr/>
        <w:t xml:space="preserve">Главные добродетели человека — это преданность государю и готовность пойти за него на смерть, безусловное подчинение закону и военные заслуги, на основании которых правитель назначает чиновников на соответствующие должности. Однако при назначении ни сам правитель, ни его чиновники не должны руководствоваться личными капризами, а только выгодой, пользой для всей страны в целом, причем таким образом, чтобы учитывать материальные интересы подданных. </w:t>
      </w:r>
    </w:p>
    <w:p>
      <w:pPr>
        <w:pStyle w:val="3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Даосизм </w:t>
      </w:r>
    </w:p>
    <w:p>
      <w:pPr>
        <w:pStyle w:val="6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«Дао дэ цзин». </w:t>
      </w:r>
      <w:r>
        <w:rPr/>
        <w:t xml:space="preserve">Основным текстом даосской философской традиции является трактат «Дао дэ цзин» («Канон Дао и дэ», или «Книга Пути и благодати», IV— III вв. до н. э.), авторство которого приписывается легендарному мудрецу Лао-цзы (букв.: «Престарелый мудрец», «Престарелый младенец», «Старец-младенец»), Согласно преданию, Лао-цзы написал «Дао дэ цзин» в ответ на просьбу начальника пограничной заставы Инь Си перед тем, как отправиться на Запад. Впоследствии Лао-цзы был объявлен воплощением дао, существовавшим изначально, и стал почитаться как высшее божество в даосизме под именем Лао цзюнь («Государь Лао», «Престарелый государь»). Текст «Дао дэ цзин» содержит 81 главу, насчитывает 5 тысяч иероглифов и поделен на два раздела: «книга о дао» (дао цзин) и книга о дэ» (дэ цзин). Это сочинение написано в виде парадоксальных и зачастую нарочито темных афоризмов и изречений, чрезвычайно трудных для понимания и истолкования. 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Дао. </w:t>
      </w:r>
      <w:r>
        <w:rPr/>
        <w:t xml:space="preserve">В центре учения даосизма — основные парные категории всей китайской философии дао и дэ. </w:t>
      </w:r>
      <w:r>
        <w:rPr>
          <w:i/>
          <w:iCs/>
        </w:rPr>
        <w:t>Дао (букв.: «Путь», «подход», «метод», «принцип», «функция», «правда», «мораль»)</w:t>
      </w:r>
      <w:r>
        <w:rPr/>
        <w:t xml:space="preserve"> в раннем даосизме, представленной в «Дао дэ цзин», понимается в качестве некоего первоначала всего сущего, т. е. тем, из чего все возникло: «мать всех вещей» , «глубочайшие врата рождения» . Дао называется и «предком», «корнем», и даже «корневищем». </w:t>
      </w:r>
    </w:p>
    <w:p>
      <w:pPr>
        <w:pStyle w:val="Style15"/>
        <w:ind w:firstLine="709"/>
        <w:jc w:val="both"/>
        <w:rPr/>
      </w:pPr>
      <w:r>
        <w:rPr/>
        <w:t xml:space="preserve">Однако дао — это не только источник всех вещей и явлений, но и цель всего происходящего: «[в мире] — большое разнообразие вещей, но [все они] возвращаются к своему началу» . Наряду с началом и концом, истоком и пределом всего дао обозначает и первооснову, сущность: «дао — глубокая [основа] всех вещей». </w:t>
      </w:r>
    </w:p>
    <w:p>
      <w:pPr>
        <w:pStyle w:val="Style15"/>
        <w:ind w:firstLine="709"/>
        <w:jc w:val="both"/>
        <w:rPr/>
      </w:pPr>
      <w:r>
        <w:rPr/>
        <w:t xml:space="preserve">Выступая в качестве такой основы мира, дао вечно, не сотворено и пронизывает собою все сущее: «великое дао растекается повсюду» (Оно предшествует даже небесному владыке. </w:t>
      </w:r>
    </w:p>
    <w:p>
      <w:pPr>
        <w:pStyle w:val="Style15"/>
        <w:ind w:firstLine="709"/>
        <w:jc w:val="both"/>
        <w:rPr/>
      </w:pPr>
      <w:r>
        <w:rPr/>
        <w:t xml:space="preserve">Наиболее трудным для интерпретации в «Дао дэ цзин» является учение о существовании двух ипостасей дао, которое может быть постоянным, отделенным от всего, одиноким, бездеятельным, пребывающим в покое и недоступным восприятию, дающим начало Небу и Земле, безымянным и невыразимым в слове. Вместе с этим, дао может выступать и в качестве всеохватного, всепроникающего подобно воде, изменяющегося вместе с миром, действующего начала, доступного познанию и восприятию, а также выразимому в знаках и символах. Кроме того, противопоставляется справедливое — «небесное» дао и порочное — человеческое. </w:t>
      </w:r>
    </w:p>
    <w:p>
      <w:pPr>
        <w:pStyle w:val="Style15"/>
        <w:ind w:firstLine="709"/>
        <w:jc w:val="both"/>
        <w:rPr/>
      </w:pPr>
      <w:r>
        <w:rPr/>
        <w:t xml:space="preserve">Автор «Дао дэ цзин» признает также возможность отступления от дао и даже его полное отсутствие в обществе. В дао, как первоистоке всего сущего, содержатся все вещи и символы в состоянии некой особой психической жизненной энергии (ци) и семени (цзин). Поэтому любая вещь может выступать в качестве бесформенного символа, тождественная всепроникающему «отсутствию/небытию» (у). Вместе с тем дао понимается и как функция, деятельное проявление «наличия/бытия» (ю). Несмотря на то, что «небытие проникает везде и всюду», бытие и небытие взаимно порождают друг друга: «в мире все рождается в бытии, а бытие рождается в небытии». Безымянное дао соотносится с небытием, а именуемое — с бытием. Однако две ипостаси дао — два наименования единого по своей природе и внутренней сути первоначала: «оба они одного и того же происхождения, но с разными названиями»   и « [переход] от одного к другому — дверь ко всему чудесному». Основная закономерность дао — возвращение, движение по кругу (небесное движение, поскольку небо мыслилось круглым, а круг — символ совершенства). </w:t>
      </w:r>
    </w:p>
    <w:p>
      <w:pPr>
        <w:pStyle w:val="6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Дэ. 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Дэ. </w:t>
      </w:r>
      <w:r>
        <w:rPr/>
        <w:t xml:space="preserve">Если в «Дао дэ цзин» дао относится к скрытому и изначальному закону, первопричине существования вещей, то проявление дао, его материализация обозначается словом </w:t>
      </w:r>
      <w:r>
        <w:rPr>
          <w:i/>
          <w:iCs/>
        </w:rPr>
        <w:t>дэ (букв.: «благодать», «благая сила», «добродетель», «совершенство», «достоинство», «доблесть»).</w:t>
      </w:r>
      <w:r>
        <w:rPr/>
        <w:t xml:space="preserve"> Ни одна вещь невозможна вне связи с дао и дэ: «Дао рождает вещи, дэ вскармливает их». Если дао абсолютно, и потому безличностно, то дэ относительно и индивидуально — то, что одними оценивается как достоинство, другими может рассматриваться как недостаток. В целом, под дэ в даосской традиции понимается совокупность различных сил, которые могут приходить в противоречие друг с другом, поэтому зачастую в даосизме общее понятие о благодати уточняется при помощи определенных характеристик: «предельная», «великая» и т. п. Так, например, то, что для отдельного человека является его личной «благодатью», для общества может быть нечестивой, темной, дурной дэ. Благая сила дэ присуща дао, именно через нее дао проявляет себя в мире, и вещи выступают как формы или воплощение высшего первоистока бытия. </w:t>
      </w:r>
    </w:p>
    <w:p>
      <w:pPr>
        <w:pStyle w:val="6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У вэй. </w:t>
      </w:r>
      <w:r>
        <w:rPr/>
        <w:t xml:space="preserve">Из подобной трактовки дао как первоначала всего сущего вытекает принцип «естественности» (цзы жань), или спонтанности дао, и «не-деяния» (у вэй). Последнее рассматривается, с одной стороны, как отсутствие целенаправленной деятельности, противоречащей спонтанному ходу событий и преобразующей естественные свойства вещей. В этом смысле у вэй — это принцип невмешательства в естественный порядок бытия. С другой стороны, под у вэй в «Дао дэ цзин» понимается и особый, неприметный, вид активности, «осуществления недеяния» в согласии и соответствии с дао, когда деяние скрыто, «замаскировано»: «совершенномудрый, совершая дела, предпочитает недеяние; осуществляя учение, не прибегает к словам; вызывая изменения вещей, [он] не осуществляет их сам; создавая, не обладает [тем, что создано]; приводя в движение, не прилагает к этому усилий; успешно завершая [что-либо], не гордится» (2: 1, 115). </w:t>
      </w:r>
    </w:p>
    <w:p>
      <w:pPr>
        <w:pStyle w:val="6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Человек. </w:t>
      </w:r>
      <w:r>
        <w:rPr/>
        <w:t xml:space="preserve">Тот, кто дает проявиться дао в самом себе, возвращается к естественности и осуществляет у вэй, называется в «Дао дэ цзин» «совершенномудрым» (шэн жэнь). «Совершенномудрый» даосов отличается от «благородного мужа» конфуцианцев. Если первый следует естественности, через у вэй позволяя дао проявить себя; то второй облагораживает свою человеческую природу, приобщаясь к письменной, книжной культуре, следуя ритуалу и осуществляя человеколюбие. По мысли же автора «Дао дэ цзина», различные добродетели-дэ у человека появляются после утраты дао: «человеколюбие — после утраты дэ; справедливость — после утраты человеколюбия; ритуал — после утраты справедливости. Ритуал — признак отсутствия доверия и преданности». Этический идеал последователей Кун Фу-цзы автор «Дао дэ цзин» характеризует как «человека с низшим дэ», чьи добродетели — сыновняя почтительность, человеколюбие, справедливость и т. д. — появляются тогда и постольку, когда и поскольку общество, утратив изначальное совершенство, отходит от дао. Точно также неприемлем для даосов и конфуцианский принцип «взаимности», ибо он с даосской точки зрения представляет собой всего лишь обмен услугами, но не подлинную добродетель. Книжная ученость истолковывается как суемудрие и ложное знание. Письменная культура конфуцианцев, понимаемая в качестве искусственной обработки природы человека, противопоставляется даосской естественности, «простоте некрашеного шелка и необработанного дерева». В конечном итоге подлинное знание — это лишь приобщение к безымянному дао, поэтому: «тот, кто знает, не говорит. Тот, кто говорит, не знает». Осуществивший даосский идеал, совершенномудрый становится выше противопоставления бытия и небытия, добра и зла, жизни и смерти. Постигший дао становится причастен первоистоку всего сущего, обретая тем самым бессмертие. </w:t>
      </w:r>
    </w:p>
    <w:p>
      <w:pPr>
        <w:pStyle w:val="6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Общество. </w:t>
      </w:r>
      <w:r>
        <w:rPr/>
        <w:t>Представление о принципе у вэй распространяется автором «Дао дэ цзин» и на сферу общественных отношений. Совершенномудрый государь следует дао, опираясь на естественный ход вещей: «лучший правитель тот, о котором народ знает лишь то, что он существует», поскольку «когда правительство спокойно, народ становится простодушным. Когда правительство деятельно, народ становится несчастным» (2: 1, 132). В предпоследней главе «Дао дэ цзин» приводится описание идеального общества, каким его себе представлял автор трактата, а впоследствии и его многочисленные последователи: «Пусть государство будет маленьким, а население — редким. Если [в государстве] имеются различные орудия, не надо их использовать. Пусть люди до конца своей жизни не уходят далеко [от своих мест]. Если [в государстве] имеются лодки и колесницы, не надо их употреблять. Пусть народ снова начинает плести узелки и употреблять их вместо письма. Пусть его пища будет вкусной, одеяние красивым, жилище удобным, а жизнь радостной. Пусть соседние государства смотрят друг на друга, слушают друг у друга пение петухов и лай собак, а люди до самой старости и смерти не посещают друг друга» .</w:t>
      </w:r>
    </w:p>
    <w:p>
      <w:pPr>
        <w:pStyle w:val="6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«Чжуан-цзы». </w:t>
      </w:r>
      <w:r>
        <w:rPr/>
        <w:t xml:space="preserve">Дальнейшее развитие идей, содержащихся в «Дао дэ цзин» связано с трактатом «Чжуан-цзы» (IV — III вв. до н. э.), автором которого является Чжуан Чжоу. </w:t>
      </w:r>
    </w:p>
    <w:p>
      <w:pPr>
        <w:pStyle w:val="Style15"/>
        <w:ind w:firstLine="709"/>
        <w:jc w:val="both"/>
        <w:rPr/>
      </w:pPr>
      <w:r>
        <w:rPr/>
        <w:t xml:space="preserve">Продолжая отстаивать представление «Дао дэ цзин» о дао как первоначале всех вещей, Чжуан-цзы сближает дао с идеей «небытия/отсутствия» (у), высшей формой которого выступает отсутствие самого отсутствия (у). Последнее утверждение является основанием для тезиса о том, что дао «овеществляет вещи, но не является вещью». Для Чжуан-цзы подлинная реальность представляет собой хаотичную, но простую целостность, в которой все вещи взаимосвязаны и взаимопроникаемы. Однако вещи не растворены, хотя и не противопоставлены друг другу. Чжуан-цзы сравнивает существование мира со сном, или иллюзией, одновременно утверждая относительность жизни и смерти, сна и бодрствования: «неизвестно, Чжуан Чжоу снилось, что он бабочка, или же бабочке снилось, что она Чжуан Чжоу» (2: 1, 261). Так же как и автор «Дао дэ цзин», Чжуан-цзы отстаивает представление об идеальном обществе людей, живущих в естественном, безыскусном единстве с природой и рассматривает конфуцианскую этику как следствие утраты дао. </w:t>
      </w:r>
    </w:p>
    <w:p>
      <w:pPr>
        <w:pStyle w:val="Normal"/>
        <w:ind w:firstLine="709"/>
        <w:jc w:val="both"/>
        <w:rPr/>
      </w:pPr>
      <w:r>
        <w:rPr/>
        <w:t>В начале I тыс. н. э. даосизм распространяется по Дальнему Востоку, где является влиятельным философско-религиозным течением вплоть до настоящего време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......... 3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......."/>
    <w:basedOn w:val="Default"/>
    <w:next w:val="Default"/>
    <w:qFormat/>
    <w:pPr/>
    <w:rPr>
      <w:color w:val="000000"/>
    </w:rPr>
  </w:style>
  <w:style w:type="paragraph" w:styleId="Page">
    <w:name w:val="Page"/>
    <w:basedOn w:val="Default"/>
    <w:next w:val="Default"/>
    <w:qFormat/>
    <w:pPr/>
    <w:rPr>
      <w:color w:val="000000"/>
    </w:rPr>
  </w:style>
  <w:style w:type="paragraph" w:styleId="6">
    <w:name w:val="......... 6"/>
    <w:basedOn w:val="Default"/>
    <w:next w:val="Default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2:29:00Z</dcterms:created>
  <dc:creator>Оксана</dc:creator>
  <dc:description/>
  <cp:keywords/>
  <dc:language>en-US</dc:language>
  <cp:lastModifiedBy>Anna V. Lelyuk</cp:lastModifiedBy>
  <dcterms:modified xsi:type="dcterms:W3CDTF">2011-01-08T18:55:00Z</dcterms:modified>
  <cp:revision>10</cp:revision>
  <dc:subject/>
  <dc:title>Основные школы</dc:title>
</cp:coreProperties>
</file>