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3. Этико-политическое учение Платона ("Государство")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Ведущей нитью этико-политического учения Платона является развитая им антитеза лучшего и худшего, образцовой идеальной сущности и более или менее отступающих от нее явлений реальной (по Платону - скорее кажущейся) действительности. При этом центральным звеном всей концепции выступает положение о справедливости, которая служит определяющим принципом и личного поведения, и государственного порядка, и сама, в свою очередь, определяется надлежащей гармонией изначальных элементов. Всматриваясь в эту платоновскую концепцию справедливости, мы приходим к убеждению, что, в принципе, она восходила к старинному, развившемуся одновременно со становлением полиса, представлению о норме (metron) как основании порядка, личного и общественного благополучия, причем блюстителями или гарантами этой нормы выступали сами строители мира - боги. Напомним в этой связи о характерных, развитых Платоном в "Государстве" рядах исходных, основополагающих элементов, надлежащее сочетание которых дает высшую гармонию - справедливость. В душе есть три начала: разумное (logistikon), яростное (thymoeides), и вожделеющее (epithymetikon). Им соответствуют три качества, необходимые как для личности, так и для государства: мудрость (sophia), мужество (andreia) и рассудительность (sophrosyne); их синтез, или лучше сказать, гармония, и составляет совершенное основание - справедливость (dikaiosyne). В практическом плане для государства это с необходимостью предполагает наличие трех соответственных сословий: стражей, или советников (phylakikon, или bouleutikon), защитников (epikourikon) и дельцов, т. е. класса людей, занятых производительной деятельностью (chrematistikon). Их надлежащее взаимодействие, когда каждое сословие делает то, к чему оно более приспособлено по своей природе, и составляет, опять-таки, совершенное основание государственного строя - его справедливость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Логическим следствием этого оказывается ряд важных социо-психологических и политических дефиниций. В соответствии с глубинным принципом своей этико-политической теории, заключающемся в признании соответствия души человеческой и государственного организма, </w:t>
      </w:r>
      <w:r>
        <w:rPr>
          <w:rFonts w:eastAsia="Times New Roman"/>
          <w:i/>
          <w:iCs/>
        </w:rPr>
        <w:t>Платон в том же "Государстве" дает определение лучшего, идеального, и худших, отступающих от идеала типов государства и человека. Лучший тип государства - царская власть (basileia) или аристократия (aristokratia)</w:t>
      </w:r>
      <w:r>
        <w:rPr>
          <w:rFonts w:eastAsia="Times New Roman"/>
        </w:rPr>
        <w:t xml:space="preserve">, которому соответствует и определенный тип человека - аристократический (aner aristokratikos). </w:t>
      </w:r>
      <w:r>
        <w:rPr>
          <w:rFonts w:eastAsia="Times New Roman"/>
          <w:i/>
          <w:iCs/>
        </w:rPr>
        <w:t>Все остальные формы государства - худшие. Их четыре</w:t>
      </w:r>
      <w:r>
        <w:rPr>
          <w:rFonts w:eastAsia="Times New Roman"/>
        </w:rPr>
        <w:t xml:space="preserve">; вот они в порядке отдаления от идеала, отдаления от справедливости и возрастания порока: </w:t>
      </w:r>
      <w:r>
        <w:rPr>
          <w:rFonts w:eastAsia="Times New Roman"/>
          <w:i/>
          <w:iCs/>
        </w:rPr>
        <w:t>государственный порядок, характеризуемый безудержным стремлением к почестям и привилегиям</w:t>
      </w:r>
      <w:r>
        <w:rPr>
          <w:rFonts w:eastAsia="Times New Roman"/>
        </w:rPr>
        <w:t xml:space="preserve"> (philotimos politeia), он же тимократия (timokratia) или тимархия (timarchia); </w:t>
      </w:r>
      <w:r>
        <w:rPr>
          <w:rFonts w:eastAsia="Times New Roman"/>
          <w:i/>
          <w:iCs/>
        </w:rPr>
        <w:t xml:space="preserve">государство, где определяющим принципом является имущественный ценз и, соответственно, властвуют немногие богачи, т. е. олигархия; государство, где царят всеобщая уравниловка и разнузданность, т. е. демократия; и, наконец, государство, где царит произвол одного, т. е. тирания. </w:t>
      </w:r>
      <w:r>
        <w:rPr>
          <w:rFonts w:eastAsia="Times New Roman"/>
        </w:rPr>
        <w:t xml:space="preserve">Соответственно характеризуются </w:t>
      </w:r>
      <w:r>
        <w:rPr>
          <w:rFonts w:eastAsia="Times New Roman"/>
          <w:u w:val="single"/>
        </w:rPr>
        <w:t>четыре типа человека</w:t>
      </w:r>
      <w:r>
        <w:rPr>
          <w:rFonts w:eastAsia="Times New Roman"/>
        </w:rPr>
        <w:t xml:space="preserve">: </w:t>
      </w:r>
      <w:r>
        <w:rPr>
          <w:rFonts w:eastAsia="Times New Roman"/>
          <w:i/>
          <w:iCs/>
        </w:rPr>
        <w:t>тимократический, олигархический, демократический и тиранический</w:t>
      </w:r>
      <w:r>
        <w:rPr>
          <w:rFonts w:eastAsia="Times New Roman"/>
        </w:rPr>
        <w:t>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Вопросам общественно-политическим Платон посвятил два наиболее обстоятельных своих произведения: "Государство" и " и развита в „Законах", где теория идеального государства представлена полнее всего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</w:t>
      </w:r>
      <w:r>
        <w:rPr>
          <w:rFonts w:eastAsia="Times New Roman"/>
        </w:rPr>
        <w:t>Это два самых больших по объему и самых важных по значению сочинения Платона, каждое из которых занимает почти по целому  толстому тому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</w:t>
      </w:r>
      <w:r>
        <w:rPr>
          <w:rFonts w:eastAsia="Times New Roman"/>
          <w:i/>
          <w:iCs/>
        </w:rPr>
        <w:t>«Государство» - один из наиболее известных диалогов Платона, относящийся к расцвету его творческой деятельности (70-60-е, 4 в. до н.э.)</w:t>
      </w:r>
      <w:r>
        <w:rPr>
          <w:rFonts w:eastAsia="Times New Roman"/>
        </w:rPr>
        <w:t>. Создававшееся в течение многих лет "Государство" впитало в себя все стороны учения мыслителя, включая его представления о справедливости, искусстве и художественном воспитании; проект идеального государства как осуществление идеала справедливости; учение об идеях и ряд вытекающих отсюда конкретных выводов; концепцию беспредпосылочного знания, развитую затем в неоплатонизм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Cambria" w:cs="Cambria"/>
          <w:i/>
          <w:iCs/>
        </w:rPr>
        <w:t xml:space="preserve">       </w:t>
      </w:r>
      <w:r>
        <w:rPr>
          <w:rFonts w:eastAsia="Times New Roman"/>
          <w:i/>
          <w:iCs/>
        </w:rPr>
        <w:t>В «Государстве»</w:t>
      </w:r>
      <w:r>
        <w:rPr>
          <w:rFonts w:eastAsia="Times New Roman"/>
        </w:rPr>
        <w:t xml:space="preserve"> целых </w:t>
      </w:r>
      <w:r>
        <w:rPr>
          <w:rFonts w:eastAsia="Times New Roman"/>
          <w:i/>
          <w:iCs/>
        </w:rPr>
        <w:t>десять частей</w:t>
      </w:r>
      <w:r>
        <w:rPr>
          <w:rFonts w:eastAsia="Times New Roman"/>
        </w:rPr>
        <w:t xml:space="preserve">, или книг, множество действующих лиц. Но большей частью все это пассивные слушатели и молчаливые персонажи. </w:t>
      </w:r>
      <w:r>
        <w:rPr>
          <w:rFonts w:eastAsia="Times New Roman"/>
          <w:i/>
          <w:iCs/>
        </w:rPr>
        <w:t>Главное лицо этого сочинения Сократ. Рядом с ним родные братья Платона - Адимант и Главкон, к которым постоянно обращается Сократ и которые создают видимость беседы.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</w:t>
      </w:r>
      <w:r>
        <w:rPr>
          <w:rFonts w:eastAsia="Times New Roman"/>
          <w:i/>
          <w:iCs/>
        </w:rPr>
        <w:t>Форма вопросов и ответов в «Государстве» удобна для Платона как проверка собственных мыслей и теорий.</w:t>
      </w:r>
      <w:r>
        <w:rPr>
          <w:rFonts w:eastAsia="Times New Roman"/>
        </w:rPr>
        <w:t xml:space="preserve"> И он то и дело заставляет робких собеседников подавать реплики, чтобы создать повод для дальнейшего развития идей Сократа. Размышления в «Государстве» с трудом поддаются системе, и поскольку все сочинение есть как бы рассказ Сократа о бывшей давно встрече, то это очень хорошее основание для того, чтобы Сократ один пересказывал все реплики и один вел беседу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</w:t>
      </w:r>
      <w:r>
        <w:rPr>
          <w:rFonts w:eastAsia="Times New Roman"/>
          <w:i/>
          <w:iCs/>
        </w:rPr>
        <w:t xml:space="preserve">Истинное политическое искусство есть искусство спасения и воспитания души, а потому Платон выдвигает тезис о совпадении истинной философии с истинной политикой. Только если политик становится философом (и наоборот), можно построить подлинное государство, основанное на высшей ценности Правды и Блага. </w:t>
      </w:r>
      <w:r>
        <w:rPr>
          <w:rFonts w:eastAsia="Times New Roman"/>
        </w:rPr>
        <w:t>Построить Город-Государство означает познать до конца человека и его место в универсум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По сути дела, « Государство» - это как бы сценическое представление, где участвует один актер, разыгрывающий сразу все роли. Но только здесь не театр драматических ситуаций, а драматизм мысли, взятый в чистом виде и из-за сложности этого процесса трудно прослеживаемый, дифференцируемый и иной раз даже неуловимы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В своей общественной философии Платон проводил свое учение об идеях с такой же верой в человеческий разум, с таким же упованием на всемогущую силу идеального мира и с наивной убежденностью, что достаточно только правильно созерцать идеи, как уже вся общественная жизнь тоже станет идеально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>В своих произведениях Платон говорит о модели "идеального", лучшего государства. Эта модель не есть описание какого-либо существующего строя, системы, а, напротив, модель такого государства, которого нигде и никогда не было, но которое должно возникнуть, то есть Платон говорит об идее государства, создает проект, утопию.</w:t>
      </w:r>
      <w:r>
        <w:rPr>
          <w:rFonts w:eastAsia="Times New Roman"/>
        </w:rPr>
        <w:t xml:space="preserve"> Платона многое в уже существующих государствах не устраивало принципиально. </w:t>
      </w:r>
      <w:r>
        <w:rPr>
          <w:rFonts w:eastAsia="Times New Roman"/>
          <w:i/>
          <w:iCs/>
          <w:u w:val="single"/>
        </w:rPr>
        <w:t>В трактате "Государство" Платон пишет о том, что главная причина порчи обществ и государств</w:t>
      </w:r>
      <w:r>
        <w:rPr>
          <w:rFonts w:eastAsia="Times New Roman"/>
        </w:rPr>
        <w:t xml:space="preserve"> (которые когда-то, во времена "золотого века" имели "совершенный" строй) </w:t>
      </w:r>
      <w:r>
        <w:rPr>
          <w:rFonts w:eastAsia="Times New Roman"/>
          <w:i/>
          <w:iCs/>
          <w:u w:val="single"/>
        </w:rPr>
        <w:t>заключена в "господстве корыстных интересов", обуславливающих поступки и поведение людей.</w:t>
      </w:r>
      <w:r>
        <w:rPr>
          <w:rFonts w:eastAsia="Times New Roman"/>
        </w:rPr>
        <w:t xml:space="preserve"> </w:t>
      </w:r>
      <w:r>
        <w:rPr>
          <w:rFonts w:eastAsia="Times New Roman"/>
          <w:i/>
          <w:iCs/>
        </w:rPr>
        <w:t>В соответствии с этим основным недостатком Платон подразделяет все существующие государства на четыре разновидности в порядке увеличения, нарастания "корыстных интересов" в их строе.</w:t>
      </w:r>
    </w:p>
    <w:p>
      <w:pPr>
        <w:pStyle w:val="Normal"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</w:t>
      </w:r>
      <w:r>
        <w:rPr>
          <w:rFonts w:eastAsia="Times New Roman"/>
          <w:i/>
          <w:iCs/>
        </w:rPr>
        <w:t>Тимократия</w:t>
      </w:r>
      <w:r>
        <w:rPr>
          <w:rFonts w:eastAsia="Times New Roman"/>
        </w:rPr>
        <w:t xml:space="preserve"> - власть честолюбцев. По мнению Платона, еще сохранила черты "совершенного" строя. В государстве такого типа правители и воины были свободны от земледельческих и ремесленных работ и от всех забот материальных. Большое внимание уделяется  спортивным упражнениям, однако уже заметно стремление к обогащению, и "при участии жен" спартанский образ жизни переходит в роскошный, что обуславливает переход к олигархи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</w:t>
      </w:r>
      <w:r>
        <w:rPr>
          <w:rFonts w:eastAsia="Times New Roman"/>
          <w:i/>
          <w:iCs/>
        </w:rPr>
        <w:t>Олигархия</w:t>
      </w:r>
      <w:r>
        <w:rPr>
          <w:rFonts w:eastAsia="Times New Roman"/>
        </w:rPr>
        <w:t xml:space="preserve"> - это правление, основывающееся на переписи и на оценке имущества, так что в нем властвуют богатые, а бедные не имеют участия в правлении. В олигархическом государстве уже имеется четкое разделение на богатых (правящий класс) и бедных, которые делают возможной совершенно беззаботную жизнь правящего класса. В олигархическом государстве не выполняется основной закон жизни общества. По Платону, закон этот в том, чтобы каждый член общества «делал свое» и притом «только свое». Напротив, в олигархии, во-первых, часть членов общества занимаются каждый самыми различными делами: и земледелием, и ремеслами, и войной. Во-вторых, в олигархии право человека на полную распродажу накопленного им самим имущества приводит к тому, что такой человек превращается в совершенно бесполезного члена общества: не составляя части государства, он в нем лишь бедняк и беспомощный человек. Развитие олигархии, по теории Платона, приводит к ее перерождению в демократию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Cambria" w:cs="Cambria"/>
          <w:i/>
          <w:iCs/>
        </w:rPr>
        <w:t xml:space="preserve">         </w:t>
      </w:r>
      <w:r>
        <w:rPr>
          <w:rFonts w:eastAsia="Times New Roman"/>
          <w:i/>
          <w:iCs/>
        </w:rPr>
        <w:t>Демократия</w:t>
      </w:r>
      <w:r>
        <w:rPr>
          <w:rFonts w:eastAsia="Times New Roman"/>
        </w:rPr>
        <w:t xml:space="preserve"> - это власть и правление большинства, но правление в обществе, в котором противоположность между богатыми и бедными обостряется еще сильнее, чем при олигархи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</w:t>
      </w:r>
      <w:r>
        <w:rPr>
          <w:rFonts w:eastAsia="Times New Roman"/>
        </w:rPr>
        <w:t>Демократический строй еще более усиливает разобщенность бедных и богатых классов общества, возникают восстания, кровопролития, борьба за власть. Если восстание заканчивается победой бедняков, то они часть богачей уничтожают, другую часть изгоняют, а государственную власть и функции управления разделяют между всеми оставшимися членами обществ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Cambria" w:cs="Cambria"/>
        </w:rPr>
        <w:t xml:space="preserve">         </w:t>
      </w:r>
      <w:r>
        <w:rPr>
          <w:rFonts w:eastAsia="Times New Roman"/>
          <w:i/>
          <w:iCs/>
        </w:rPr>
        <w:t>Тирания</w:t>
      </w:r>
      <w:r>
        <w:rPr>
          <w:rFonts w:eastAsia="Times New Roman"/>
        </w:rPr>
        <w:t xml:space="preserve"> - это власть одного над всеми в обществе. Возникает эта власть, подобно предыдущим формам, как вырождение предшествующей ей демократической формы правления. По мнению Платона, если некое действие делается слишком сильно, то это приводит к противоположному результату. Так и здесь: избыток свободы при демократии приводит к возникновению государства, вообще не имеющего свободы, живущего по прихоти одного человека тирана. Тиран, если захочет удержать власть, вынужден будет исподволь уничтожать своих осудителей, «пока не останется у него ни друзей, ни врагов, от которых можно было бы ожидать какой-нибудь пользы»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  <w:i/>
          <w:iCs/>
        </w:rPr>
        <w:t>Всем дурным формам государства Платон   противопоставляет   утопию, или проект наилучшего государства и правления</w:t>
      </w:r>
      <w:r>
        <w:rPr>
          <w:rFonts w:eastAsia="Times New Roman"/>
        </w:rPr>
        <w:t>. Этим государством руководят, как в олигархии, немногие. Но, в отличие от олигархии, этими немногими могут стать только лица, действительно способные хорошо управлять государством: во-первых, в силу природных к тому задатков и одаренности; во-вторых, вследствие долголетней предварительной подготовки. С теперешней точки зрения, это представляется нам чем-то чересчур консервативным, че</w:t>
        <w:softHyphen/>
        <w:t>ресчур непередовым и даже реакционным. Однако у Пла</w:t>
        <w:softHyphen/>
        <w:t>тона это была пока еще только наивность веры во все</w:t>
        <w:softHyphen/>
        <w:t>могущество максимально общих, то есть предельно обоб</w:t>
        <w:softHyphen/>
        <w:t>щающих идей-законов. И в своем субъективном построе</w:t>
        <w:softHyphen/>
        <w:t>нии Платон чувствовал себя здесь самым передовым фи</w:t>
        <w:softHyphen/>
        <w:t>лософом, а свою проповедь этой неподвижной идеальной общественности считал только естественным результатом разумного господства иде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латон высоко оценивает заложенные в человечестве силы, но его мечта - чтобы они творили благо и красоту, проявляя хотя бы частицу своего бессмертного начала. Пока же вокруг себя Платон видел слишком, много несправедливостей и преступлений общественных и частных. Он готов помочь человеку избавиться от своего несовершенства, но, как мы уже знаем, его готовность остается в пределах утопии и миф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сновным принципом идеального государственного устройства Платон считает справедливость. Каждому гражданину государства справедливость отводит особое занятие и особое положение. Господство справедливости сплачивает разнообразные и даже разнородные части государства в целое, запечатленное единством и гармонией. Такое государство, во-первых, должно обладать силой собственной организации и средствами ее защиты, достаточными для сдерживания и отражения враждебного окружения, во-вторых, оно должно осуществлять систематическое снабжение всех членов общества необходимыми для них материальными благами; в-третьих, оно должно руководить и направлять высокое развитие духовной деятельности и творчества. Выполнение всех этих задач означало бы осуществление идеи блага как высшей «идеи», правящей миром. Основная мысль Платона в утверждении, что потребности граждан, составляющих общество, разнообразны, но способности каждого отдельного лица к удовлетворению этих потребностей ограничены. В своем огромном сочинении «Государство» Платон строит модель вот такого исправленного и улучшенного человеческого обществ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сновной закон существования "идеального" государства состоит в том, что каждый член общества обязан выполнять только то дело, к которому он пригоден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Всех жителей "идеального" государства автор разделяет на три класс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Низший класс объединяет людей, которые производят необходимые для государства вещи или способствуют этому; в него входят самые разные люди, связанные с ремеслом, земледелием, рыночными операциями, деньгами, торговлей и перепродажей это земледельцы, ремесленники, торговцы. Несмотря на то, что торговцами и земледельцами могут быть совершенно различные люди, все они, по Платону, стоят приблизительно на одной ступени нравственного развития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ринадлежность человека ко второму и третьему классам, а это классы воинов-стражей и правителей-философов, определяется уже не по профессиональным, а по нравственным критериям. Нравственные качества этих людей Платон ставит гораздо выше нравственных качеств первого класс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Во главе идеального государства стоят философы, созерцатели чистых и вечных идей. По его мнению, правителями "идеального" государства должны быть исключительно философы, для того чтобы в государстве властвовали рассудительность, разум. Именно философы обуславливают благосостояние, справедливость государства Платона, ведь им свойственны "...правдивость, решительное неприятие какой бы то ни было лжи, ненависть к ней и любовь к истине". Не менее важно и то, что благодаря философам правление и вся жизнь "идеального" государства будет построена по законам разума, мудрости, там не будет места порывам души и чувствам. Платон  считает, что любое новшество в идеальном государстве неизбежно ухудшит его (нельзя улучшить "идеальное"). Очевидно, что именно философы будут охранять "идеальный" строй, законы от всяческих нововведений, ведь они обладают "...всеми качествами правителей и стражей идеального государства"1. Именно поэтому деятельность философов обуславливает существование "идеального" государства, его неизменность. По существу, философы охраняют остальных  людей от порока, каким является любое нововведение в государстве Платон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Философы и воины не имеют никакой частной собственности и беспощадно караются за хранение золота и серебра. Собственность - привилегия крестьян и мастеровых, ибо она не мешает работать, будучи губительной для тех, кто предан высоким размышлениям. В этом государстве нет замкнутой семьи, отягощенной бытом.  Здесь совместные браки, и дети воспитываются на общественный счет, зная, что их общий родитель - само государство, которому люди преданы с малых лет. Из идеального города изгнаны размягчающие душу мелодии и песни. Здесь допускается только бодрая, воинственная музыка, душу укрепляющая. И воспитание направлено на укрепление ума и прекрасного тел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7:49:00Z</dcterms:created>
  <dc:creator>Anassi</dc:creator>
  <dc:description/>
  <cp:keywords/>
  <dc:language>en-US</dc:language>
  <cp:lastModifiedBy>Anna V. Lelyuk</cp:lastModifiedBy>
  <dcterms:modified xsi:type="dcterms:W3CDTF">2011-01-09T17:31:00Z</dcterms:modified>
  <cp:revision>2</cp:revision>
  <dc:subject/>
  <dc:title/>
</cp:coreProperties>
</file>