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2"/>
          <w:szCs w:val="22"/>
        </w:rPr>
        <w:t>6. Даосизм. Важнейшие философские идеи в трактате "Дао-дэ-цзин".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b/>
          <w:bCs/>
        </w:rPr>
        <w:t xml:space="preserve">«Дао дэ цзин». </w:t>
      </w:r>
      <w:r>
        <w:rPr/>
        <w:t xml:space="preserve">Основным текстом даосской философской традиции является трактат «Дао дэ цзин» («Канон Дао и дэ», или «Книга Пути и благодати», IV— III вв. до н. э.), авторство которого приписывается легендарному мудрецу Лао-цзы (букв.: «Престарелый мудрец», «Престарелый младенец», «Старец-младенец»), Согласно преданию, Лао-цзы написал «Дао дэ цзин» в ответ на просьбу начальника пограничной заставы Инь Си перед тем, как отправиться на Запад. Впоследствии Лао-цзы был объявлен воплощением дао, существовавшим изначально, и стал почитаться как высшее божество в даосизме под именем Лао цзюнь («Государь Лао», «Престарелый государь»). Текст «Дао дэ цзин» содержит 81 главу, насчитывает 5 тысяч иероглифов и поделен на два раздела: «книга о дао» (дао цзин) и книга о дэ» (дэ цзин). Это сочинение написано в виде парадоксальных и зачастую нарочито темных афоризмов и изречений, чрезвычайно трудных для понимания и истолкования. </w:t>
      </w:r>
    </w:p>
    <w:p>
      <w:pPr>
        <w:pStyle w:val="Style15"/>
        <w:ind w:firstLine="709"/>
        <w:jc w:val="both"/>
        <w:rPr/>
      </w:pPr>
      <w:r>
        <w:rPr>
          <w:b/>
          <w:bCs/>
          <w:sz w:val="22"/>
          <w:szCs w:val="22"/>
        </w:rPr>
        <w:t xml:space="preserve">Дао. </w:t>
      </w:r>
      <w:r>
        <w:rPr>
          <w:sz w:val="22"/>
          <w:szCs w:val="22"/>
        </w:rPr>
        <w:t xml:space="preserve">В центре учения даосизма — основные парные категории всей китайской философии дао и дэ. Дао (букв.: «Путь», «подход», «метод», «принцип», «функция», «правда», «мораль») в раннем даосизме, представленной в «Дао дэ цзин», понимается в качестве некоего первоначала всего сущего, т. е. тем, из чего все возникло: «мать всех вещей», «глубочайшие врата рождения». Дао называется и «предком», «корнем», и даже «корневищем». Однако дао — это не только источник всех вещей и явлений, но и цель всего происходящего: «[в мире] — большое разнообразие вещей, но [все они] возвращаются к своему началу» . Наряду с началом и концом, истоком и пределом всего дао обозначает и первооснову, сущность: «дао — глубокая [основа] всех вещей». Выступая в качестве такой основы мира, дао вечно, не сотворено и пронизывает собою все сущее: «великое дао растекается повсюду» (. Оно предшествует даже небесному владыке. Наиболее трудным для интерпретации в «Дао дэ цзин» является учение о существовании двух ипостасей дао, которое может быть постоянным, отделенным от всего, одиноким, бездеятельным, пребывающим в покое и недоступным восприятию, дающим начало Небу и Земле, безымянным и невыразимым в слове. Вместе с этим, дао может выступать и в качестве всеохватного, всепроникающего подобно воде, изменяющегося вместе с миром, действующего начала, доступного познанию и восприятию, а также выразимому в знаках и символах. Кроме того, противопоставляется справедливое — «небесное» дао и порочное — человеческое. Автор «Дао дэ цзин» признает также возможность отступления от дао и даже его полное отсутствие в обществе. В дао, как первоистоке всего сущего, содержатся все вещи и символы в состоянии некой особой психической жизненной энергии (ци) и семени (цзин). Поэтому любая вещь может выступать в качестве бесформенного символа, тождественная всепроникающему «отсутствию/небытию» (у). Вместе с тем дао понимается и как функция, деятельное проявление «наличия/бытия» (ю). Несмотря на то, что «небытие проникает везде и всюду», бытие и небытие взаимно порождают друг друга: «в мире все рождается в бытии, а бытие рождается в небытии»  . Безымянное дао соотносится с небытием, а именуемое — с бытием. Однако две ипостаси дао — два наименования единого по своей природе и внутренней сути первоначала: «оба они одного и того же происхождения, но с разными названиями»   и « [переход] от одного к другому — дверь ко всему чудесному»  . Основная закономерность дао — возвращение, движение по кругу (небесное движение, поскольку небо мыслилось круглым, а круг — символ совершенства). </w:t>
      </w:r>
    </w:p>
    <w:p>
      <w:pPr>
        <w:pStyle w:val="6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Дэ. </w:t>
      </w:r>
    </w:p>
    <w:p>
      <w:pPr>
        <w:pStyle w:val="Style15"/>
        <w:ind w:firstLine="709"/>
        <w:jc w:val="both"/>
        <w:rPr>
          <w:sz w:val="22"/>
          <w:szCs w:val="22"/>
        </w:rPr>
      </w:pPr>
      <w:r>
        <w:rPr>
          <w:b/>
          <w:bCs/>
        </w:rPr>
        <w:t xml:space="preserve">Дэ. </w:t>
      </w:r>
      <w:r>
        <w:rPr/>
        <w:t xml:space="preserve">Если в «Дао дэ цзин» дао относится к скрытому и изначальному закону, первопричине существования вещей, то проявление дао, его материализация обозначается словом дэ (букв.: «благодать», «благая сила», «добродетель», «совершенство», «достоинство», «доблесть»). Ни одна вещь невозможна вне связи с дао и дэ: «Дао рождает вещи, дэ вскармливает их»  . Если дао абсолютно, и потому безличностно, то дэ относительно и индивидуально — то, что одними оценивается как достоинство, другими может рассматриваться как недостаток. В целом, под дэ в даосской традиции понимается совокупность различных сил, которые могут приходить в противоречие друг с другом, поэтому зачастую в даосизме общее понятие о благодати уточняется при помощи определенных характеристик: «предельная», «великая» и т. п. Так, например, то, что для отдельного человека является его личной «благодатью», для общества может быть нечестивой, темной, дурной дэ. Благая сила дэ присуща дао, именно через нее дао проявляет себя в мире, и вещи выступают как формы или воплощение высшего первоистока бытия. </w:t>
      </w:r>
    </w:p>
    <w:p>
      <w:pPr>
        <w:pStyle w:val="6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  <w:sz w:val="22"/>
          <w:szCs w:val="22"/>
        </w:rPr>
        <w:t xml:space="preserve">У вэй. </w:t>
      </w:r>
      <w:r>
        <w:rPr>
          <w:sz w:val="22"/>
          <w:szCs w:val="22"/>
        </w:rPr>
        <w:t xml:space="preserve">Из подобной трактовки дао как первоначала всего сущего вытекает принцип «естественности» (цзы жань), или спонтанности дао, и «не-деяния» (у вэй). Последнее рассматривается, с одной стороны, как отсутствие целенаправленной деятельности, противоречащей спонтанному ходу событий и преобразующей естественные свойства вещей. В этом смысле у вэй — это принцип невмешательства в естественный порядок бытия. С другой стороны, под у вэй в «Дао дэ цзин» понимается и особый, неприметный, вид активности, «осуществления недеяния» в согласии и соответствии с дао, когда деяние скрыто, «замаскировано»: «совершенномудрый, совершая дела, предпочитает недеяние; осуществляя учение, не прибегает к словам; вызывая изменения вещей, [он] не осуществляет их сам; создавая, не обладает [тем, что создано] ; приводя в движение, не прилагает к этому усилий; успешно завершая [что-либо], не гордится» (2: 1, 115). </w:t>
      </w:r>
    </w:p>
    <w:p>
      <w:pPr>
        <w:pStyle w:val="6"/>
        <w:ind w:firstLine="709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  <w:sz w:val="22"/>
          <w:szCs w:val="22"/>
        </w:rPr>
        <w:t xml:space="preserve">Человек. </w:t>
      </w:r>
      <w:r>
        <w:rPr>
          <w:sz w:val="22"/>
          <w:szCs w:val="22"/>
        </w:rPr>
        <w:t xml:space="preserve">Тот, кто дает проявиться дао в самом себе, возвращается к естественности и осуществляет у вэй, называется в «Дао дэ цзин» «совершенномудрым» (шэн жэнь). «Совершенномудрый» даосов отличается от «благородного мужа» конфуцианцев. Если первый следует естественности, через у вэй позволяя дао проявить себя; то второй облагораживает свою человеческую природу, приобщаясь к письменной, книжной </w:t>
      </w:r>
      <w:r>
        <w:br w:type="page"/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культуре, следуя ритуалу и осуществляя человеколюбие. По мысли же автора «Дао дэ цзина», различные добродетели-дэ у человека появляются после утраты дао: «человеколюбие — после утраты дэ; справедливость — после утраты человеколюбия; ритуал — после утраты справедливости. Ритуал — признак отсутствия доверия и преданности»  . Этический идеал последователей Кун Фу-цзы автор «Дао дэ цзин» характеризует как «человека с низшим дэ», чьи добродетели — сыновняя почтительность, человеколюбие, справедливость и т. д. — появляются тогда и постольку, когда и поскольку общество, утратив изначальное совершенство, отходит от дао. Точно также неприемлем для даосов и конфуцианский принцип «взаимности», ибо он с даосской точки зрения представляет собой всего лишь обмен услугами, но не подлинную добродетель. Книжная ученость истолковывается как суемудрие и ложное знание. Письменная культура конфуцианцев, понимаемая в качестве искусственной обработки природы человека, противопоставляется даосской естественности, «простоте некрашеного шелка и необработанного дерева». В конечном итоге подлинное знание — это лишь приобщение к безымянному дао, поэтому: «тот, кто знает, не говорит. Тот, кто говорит, не знает»  . Осуществивший даосский идеал, совершенномудрый становится выше противопоставления бытия и небытия, добра и зла, жизни и смерти. Постигший дао становится причастен первоистоку всего сущего, обретая тем самым бессмертие. </w:t>
      </w:r>
    </w:p>
    <w:p>
      <w:pPr>
        <w:pStyle w:val="6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b/>
          <w:bCs/>
        </w:rPr>
        <w:t xml:space="preserve">Общество. </w:t>
      </w:r>
      <w:r>
        <w:rPr/>
        <w:t>Представление о принципе у вэй распространяется автором «Дао дэ цзин» и на сферу общественных отношений. Совершенномудрый государь следует дао, опираясь на естественный ход вещей: «лучший правитель тот, о котором народ знает лишь то, что он существует», поскольку «когда правительство спокойно, народ становится простодушным. Когда правительство деятельно, народ становится несчастным» (2: 1, 132). В предпоследней главе «Дао дэ цзин» приводится описание идеального общества, каким его себе представлял автор трактата, а впоследствии и его многочисленные последователи: «Пусть государство будет маленьким, а население — редким. Если [в государстве] имеются различные орудия, не надо их использовать. Пусть люди до конца своей жизни не уходят далеко [от своих мест]. Если [в государстве] имеются лодки и колесницы, не надо их употреблять. Пусть народ снова начинает плести узелки и употреблять их вместо письма. Пусть его пища будет вкусной, одеяние красивым, жилище удобным, а жизнь радостной. Пусть соседние государства смотрят друг на друга, слушают друг у друга пение петухов и лай собак, а люди до самой старости и смерти не посещают друг друга» .</w:t>
      </w:r>
    </w:p>
    <w:p>
      <w:pPr>
        <w:pStyle w:val="6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</w:p>
    <w:p>
      <w:pPr>
        <w:pStyle w:val="Style15"/>
        <w:rPr/>
      </w:pPr>
      <w:r>
        <w:rPr>
          <w:b/>
          <w:bCs/>
          <w:sz w:val="22"/>
          <w:szCs w:val="22"/>
        </w:rPr>
        <w:t xml:space="preserve">«Чжуан-цзы». </w:t>
      </w:r>
      <w:r>
        <w:rPr>
          <w:sz w:val="22"/>
          <w:szCs w:val="22"/>
        </w:rPr>
        <w:t xml:space="preserve">Дальнейшее развитие идей, содержащихся в «Дао дэ цзин» связано с трактатом «Чжуан-цзы» (IV — III вв. до н. э.), автором которого является Чжуан Чжоу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Продолжая отстаивать представление «Дао дэ цзин» о дао как первоначале всех вещей, Чжуан-цзы сближает дао с идеей «небытия/отсутствия» (у), высшей формой которого выступает отсутствие самого отсутствия (у). Последнее утверждение является основанием для тезиса о том, что дао «овеществляет вещи, но не является вещью». Для Чжуан-цзы подлинная реальность представляет собой хаотичную, но простую целостность, в которой все вещи взаимосвязаны и взаимопроникаемы. Однако вещи не растворены, хотя и не противопоставлены друг другу. Чжуан-цзы сравнивает существование мира со сном, или иллюзией, одновременно утверждая относительность жизни и смерти, сна и бодрствования: «неизвестно, Чжуан Чжоу снилось, что он бабочка, или же бабочке снилось, что она Чжуан Чжоу» (2: 1, 261). Так же как и автор «Дао дэ цзин», Чжуан-цзы отстаивает представление об идеальном обществе людей, живущих в естественном, безыскусном единстве с природой и рассматривает конфуцианскую этику как следствие утраты да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чале I тыс. н. э. даосизм распространяется по Дальнему Востоку, где является влиятельным философско-религиозным течением вплоть до настоящего време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......... 3"/>
    <w:basedOn w:val="Normal"/>
    <w:next w:val="Normal"/>
    <w:qFormat/>
    <w:pPr>
      <w:autoSpaceDE w:val="false"/>
    </w:pPr>
    <w:rPr/>
  </w:style>
  <w:style w:type="paragraph" w:styleId="Style15">
    <w:name w:val="......."/>
    <w:basedOn w:val="Normal"/>
    <w:next w:val="Normal"/>
    <w:qFormat/>
    <w:pPr>
      <w:autoSpaceDE w:val="false"/>
    </w:pPr>
    <w:rPr/>
  </w:style>
  <w:style w:type="paragraph" w:styleId="6">
    <w:name w:val="......... 6"/>
    <w:basedOn w:val="Normal"/>
    <w:next w:val="Normal"/>
    <w:qFormat/>
    <w:pPr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1:48:00Z</dcterms:created>
  <dc:creator>Оксана</dc:creator>
  <dc:description/>
  <cp:keywords/>
  <dc:language>en-US</dc:language>
  <cp:lastModifiedBy>Anna V. Lelyuk</cp:lastModifiedBy>
  <dcterms:modified xsi:type="dcterms:W3CDTF">2011-01-08T20:46:00Z</dcterms:modified>
  <cp:revision>2</cp:revision>
  <dc:subject/>
  <dc:title>Даосизм </dc:title>
</cp:coreProperties>
</file>